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bidi="ar-KW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KW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KW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KW"/>
        </w:rPr>
        <w:t>الرحي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لقاء الخامس من شرح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ضائل القرآ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للش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حمد بن عبد الوهاب رحمه الله</w:t>
      </w:r>
    </w:p>
    <w:p>
      <w:pPr>
        <w:pStyle w:val="Normal"/>
        <w:pBdr>
          <w:bottom w:val="double" w:sz="4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شرح الش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بد الرزاق البدر</w:t>
      </w:r>
    </w:p>
    <w:p>
      <w:pPr>
        <w:pStyle w:val="Normal"/>
        <w:pBdr>
          <w:bottom w:val="double" w:sz="4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>
          <w:b/>
          <w:b/>
          <w:bCs/>
          <w:color w:val="FF0000"/>
          <w:sz w:val="32"/>
          <w:szCs w:val="32"/>
          <w:lang w:bidi="ar-KW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(</w:t>
      </w:r>
      <w:r>
        <w:rPr>
          <w:rFonts w:cs="Traditional Arabic"/>
          <w:b/>
          <w:bCs/>
          <w:color w:val="FF0000"/>
          <w:sz w:val="32"/>
          <w:szCs w:val="32"/>
          <w:lang w:bidi="ar-KW"/>
        </w:rPr>
        <w:t>6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ث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ج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القرآن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قو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عالى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ُضِلّ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ِلّ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ْفَاسِقِينَ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}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قوله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َمَن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َ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َحْك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ِ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َنْزَل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َأُولَئِك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هُم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ْكَافِرُونَ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}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قوله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َكْتُم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َنْزَل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ْكِتَاب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َيَشْتَر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ثَمَن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َلِيلاً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}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آية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ال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ل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ش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ش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م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س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صح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معين</w:t>
      </w:r>
      <w:r>
        <w:rPr>
          <w:rFonts w:cs="Simplified Arabic"/>
          <w:sz w:val="28"/>
          <w:szCs w:val="28"/>
          <w:rtl w:val="true"/>
          <w:lang w:bidi="ar-KW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ه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ا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ج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إ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قو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ر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ج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لا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آخ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ه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ف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ح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لا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آخ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يا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قي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ج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صب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وائ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ضلال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باطي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لو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صو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أش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َضِ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ُضِ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ج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ظَّ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ستعم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عم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ر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ط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هوائ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ضلال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م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الا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نزا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اضع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ض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ديث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نز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نب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ض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ج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ك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م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ام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نزا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اضع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ر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هوائ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ضلالا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اط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ج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لفج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ح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فس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احش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َجَ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ي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اج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فج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ح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ج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ح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س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م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نحر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مّ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تم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ست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اض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ج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ءت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:</w:t>
      </w:r>
    </w:p>
    <w:p>
      <w:pPr>
        <w:pStyle w:val="Normal"/>
        <w:numPr>
          <w:ilvl w:val="0"/>
          <w:numId w:val="3"/>
        </w:numPr>
        <w:autoSpaceDE w:val="false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سو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حل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جه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وك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طريق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720" w:right="0" w:hanging="360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السو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ست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ط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ز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از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ستشه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ضل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و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ي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تب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تغ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ت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بتغ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وي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مصن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حذ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ر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ني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عا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جج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ين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اري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ض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ج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ام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ض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ث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بْيَنِ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ج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وا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ن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وا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ذ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لك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ين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وا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طلق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ف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جعلو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ؤمنين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ج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ف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هتد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دا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تضيئ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إضاء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م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إرشاد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ي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هو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ضل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حم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تم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ز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اضع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نو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ج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أ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ض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ضم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آي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ث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حي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وض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وق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م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عل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فر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قو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ه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اسق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جج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ين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قس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س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585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س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هت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ي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ئ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فس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دا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585" w:right="0" w:hanging="360"/>
        <w:jc w:val="left"/>
        <w:rPr>
          <w:rFonts w:ascii="Simplified Arabic" w:hAnsi="Simplified Arabic"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قس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ض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صا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لا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اط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بدؤ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تأو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حر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صو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ام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ه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اسق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ز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ث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ث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تخذ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نكبو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م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ستمع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لق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با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جتمع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ز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ث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هت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دايا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ي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ف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بعوض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ا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نكبو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حي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وض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وق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يضا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ه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ح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ضُ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نحرف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نكبو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ث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فع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فْوَدِ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نكبو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ه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ظ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ش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ع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ش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ع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قب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ج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ج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نكبو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تخذ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ت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نكبو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م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د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هج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ما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ه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و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نكبو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ع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لتج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نكبو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تخذ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ت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نا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ذهب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قا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م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قب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ول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عباد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ؤا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ستغاث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ذهب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أمك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هيأ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واض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ت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واف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خ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ك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ذهب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نكبو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ذه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ت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ا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ن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نكبو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ع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ق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ه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نكبو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ض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ع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ايش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د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ز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ث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ف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غن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ث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بعوض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ذب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عنكبو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ش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ح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ش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ه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ق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باد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ب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سو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نع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لأنع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ز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س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هت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ي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س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ض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فاسق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فاس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ا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خرو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ف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ا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فاسق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سق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م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س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بإ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بي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اس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اف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سو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ف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نظ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ي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ر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ا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و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ز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س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اد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يما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م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زاد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يما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بش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و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صن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زاد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س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س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ت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ف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اد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س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س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بلغ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ج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بين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ج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حم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ام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نزا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اض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ج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ض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ؤلئ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اف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هت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الجه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و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ُحَكِ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ا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حك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شر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ُحَكِ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واء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شهو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غب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طام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شر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ُحَكِ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واء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شهو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ج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ت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صا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هوائ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طام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لقا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ب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ؤلئ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اف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) .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يم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ه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ج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وا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دي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و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از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ستعم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ف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ل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فَّر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ا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ب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ج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زّ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وا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ج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وا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طلق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ز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ف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جعلو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ؤمن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44"/>
          <w:szCs w:val="44"/>
          <w:lang w:bidi="ar-KW"/>
        </w:rPr>
      </w:pPr>
      <w:r>
        <w:rPr>
          <w:rFonts w:cs="Traditional Arabic"/>
          <w:b/>
          <w:bCs/>
          <w:sz w:val="44"/>
          <w:szCs w:val="44"/>
          <w:rtl w:val="true"/>
          <w:lang w:bidi="ar-KW"/>
        </w:rPr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كتم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نز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يشتر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ثم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لي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أكل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طون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كلم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قيام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زكي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ل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ذ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لي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ج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ي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ئ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ي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قا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ض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ئ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زي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ط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صا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لال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ن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تمو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خفو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ينو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يه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نيع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ور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ب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ف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ور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ج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صا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ائ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ت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تور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لو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ن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دق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ج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ؤ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تور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ح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ض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صب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ج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قا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تب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هو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ضل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ج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خ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ج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كتم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خ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ق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أ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فلسف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هوائ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تخذ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دل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ج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د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تج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لا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ر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ج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44"/>
          <w:szCs w:val="44"/>
          <w:lang w:bidi="ar-KW"/>
        </w:rPr>
      </w:pPr>
      <w:r>
        <w:rPr>
          <w:rFonts w:cs="Traditional Arabic"/>
          <w:b/>
          <w:bCs/>
          <w:sz w:val="44"/>
          <w:szCs w:val="44"/>
          <w:rtl w:val="true"/>
          <w:lang w:bidi="ar-KW"/>
        </w:rPr>
      </w:r>
    </w:p>
    <w:p>
      <w:pPr>
        <w:pStyle w:val="Normal"/>
        <w:autoSpaceDE w:val="false"/>
        <w:jc w:val="left"/>
        <w:rPr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ب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سعي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خدر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ض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خرج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أم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-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ق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-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و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حقر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ات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ات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قرؤ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جاوز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ناجر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حلوقهم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مرق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د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رو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س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رمية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نظ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نص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ِصافِ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تمار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ُوقِ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د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شيء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خرجاه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وا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قرؤ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طب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"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م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را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شرا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خل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ن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نطلق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آي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نزل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كفا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جعلو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مؤمنين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"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خرج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أ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و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فا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ا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رو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غير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ا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ا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حرو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دقق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رو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ع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ب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و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رج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رق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حقر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صلات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صلات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رائ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ص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واف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قو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ارك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كث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كث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ا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حا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ق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ت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ج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مرق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طال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اري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وا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ا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غ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بل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وا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اريخ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ج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قي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لا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لا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إكث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و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ائغ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و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ا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طلق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ملا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وائ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ح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لج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ت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ا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جم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اري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ذه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ئ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ج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اي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ص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ط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ِمَ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َلِمَ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اي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ص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تف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تق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ا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أت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لاث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جتم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ع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آم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جتماع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ض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لخ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ش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ل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لاث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تاج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ت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دارس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ع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ا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و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ف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خي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م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عتبرو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ح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لج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في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ح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في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و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ثال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واعد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م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هم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حدة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رو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ج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اب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مض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آ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ش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ك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نفي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ش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وق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فج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ض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ه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م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رص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ع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ج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ا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ق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لي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ا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صلاه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ر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ام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سي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س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ه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ق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لاث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ضر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ح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لج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ف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ح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لج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طُلِبَ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ُقَ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ُ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ي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ج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كر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ي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ا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ا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rFonts w:cs="Simplified Arabic"/>
          <w:sz w:val="28"/>
          <w:szCs w:val="28"/>
          <w:rtl w:val="true"/>
          <w:lang w:bidi="ar-KW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ض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ث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فج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ت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ز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ف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جعلو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ؤمن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علو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ي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ؤمن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علو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خي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قرؤ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جاوز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ناجر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حلوق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ظ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ا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صي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نج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ا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و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ظ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ي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دا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حظ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نج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ا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رت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إكث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ا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ص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نج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و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ا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ما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وك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ا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ظ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ا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ناج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لو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مرق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رو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س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ر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ج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رو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ق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ص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صا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ترام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وقه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و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ق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خص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م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ب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م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ق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دي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خت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ن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ز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خت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فر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ا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خ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ه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ر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ط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ذه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ر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رق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حا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ر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ه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خ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ه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ح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ج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رق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ج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ت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رق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ؤ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ذك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ق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ات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ا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راءت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رق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) 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يدق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نظ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نص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صاف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َ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فت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رِص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س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د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فُو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ض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ا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م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فق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اض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زاء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د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وق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ت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ز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ن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خ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ه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رج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ق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يا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و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قرؤ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ط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سن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ائ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سان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ط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سن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وق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ستمر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ؤ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ح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لج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ت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ي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ت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ه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ق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سلك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هج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حر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ف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ت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ن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غ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م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غ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فه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آرائ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ح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ن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حذ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ش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ذ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ج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ي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حكي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ه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نطل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اي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تب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هو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م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فو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إذ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ه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دا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قصو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مث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ائ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رج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ع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ح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ع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ه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را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شرا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خ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: (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ن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نطلق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آيا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نزل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كفا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جعلو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دي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ف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س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ي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علو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ؤمن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فر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ظائ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ث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ض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ش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المصن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د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ه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حذ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وا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ث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ذ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وا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ئ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اسخ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ج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بين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ص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عد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مو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ي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تهمو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ي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ش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صح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أ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رص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حذ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وا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ا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ذ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وا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َعُدُ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ث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ج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رق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زِّ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ف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ل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ص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وا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autoSpaceDE w:val="false"/>
        <w:jc w:val="left"/>
        <w:rPr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للترم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حس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ب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هري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رفوعا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"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كتم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لجم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و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يام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لج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نار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"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ت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سئ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كت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ت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ت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حت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ري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تف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لجم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قيام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لجا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ج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للج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ض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و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ل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ب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ج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ز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اق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تحق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(</w:t>
      </w:r>
      <w:r>
        <w:rPr>
          <w:rFonts w:cs="Traditional Arabic"/>
          <w:b/>
          <w:bCs/>
          <w:color w:val="FF0000"/>
          <w:sz w:val="32"/>
          <w:szCs w:val="32"/>
          <w:lang w:bidi="ar-KW"/>
        </w:rPr>
        <w:t>7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ث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ا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القرآن</w:t>
      </w:r>
    </w:p>
    <w:p>
      <w:pPr>
        <w:pStyle w:val="Normal"/>
        <w:autoSpaceDE w:val="false"/>
        <w:jc w:val="left"/>
        <w:rPr>
          <w:rFonts w:cs="Simplified Arabic"/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ب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هري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سمع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قو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نا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قض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و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يام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ستشه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أُت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عرّف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نعم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عرف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مل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تل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ستشهدت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ذب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لكن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تل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جري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يل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م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سح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جه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لق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نار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رج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ع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ع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علم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قرأ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رآن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أُت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عرّف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نعم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عرفها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مل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علم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ع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علمت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قرأ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رآن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ذب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لكن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علم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ع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ي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الم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قرأ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ي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رئ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ي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م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سح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جه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لق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نار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رج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ّ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أعط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صنا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م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lang w:bidi="ar-KW"/>
        </w:rPr>
        <w:t>4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أُت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عرّف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نعم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عرفها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مل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ها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رك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سبي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ح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نف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نفق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ك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ذبت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لكن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عل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ي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</w:t>
      </w:r>
      <w:r>
        <w:rPr>
          <w:rFonts w:cs="Simplified Arabic"/>
          <w:color w:val="FF0000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جوا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ي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م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سح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جه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ُلق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نار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".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و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سلم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ا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ا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راء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ائ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رت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تي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مراء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ث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مدح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ر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ق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وِّ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اء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ثناء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دح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عجا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ح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اء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اء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اء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ضح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ي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ؤو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شه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ب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اق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ؤ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ف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ه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رتي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جوي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تق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ن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قراء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ُرَبْ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باد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ال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ق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ق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رت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ر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ه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ث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ثن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مدح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دح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مرائ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ه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ائ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ج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ئ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صور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خ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وَّ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ت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ائ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مدحو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ث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ه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ائ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ج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ئ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ه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صو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طو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حم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ثا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طيئ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طيئ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ب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احب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ن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مر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ئ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غن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ظ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ر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دام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خز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ر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وِّ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تِّ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أ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ج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خو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ظ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ط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ع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خ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ه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قض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قيام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ستشه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ت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ا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ت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أت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ش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ت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هي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عرّف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نع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طيت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س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ص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خ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ك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تقات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ر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عرف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مل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اتل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ستشهد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Cs w:val="28"/>
          <w:rtl w:val="true"/>
          <w:lang w:bidi="ar-KW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طيت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س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خ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خ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ستعم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ع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قات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خلاص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قر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ت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ت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ي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: (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ذب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لكن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اتل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ي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جري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ي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رأ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ظ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قدا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ئ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سح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جه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لق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ق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ت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ا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ت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ِت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َت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د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ف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د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ُت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ؤ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س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لق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ي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الث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ع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علم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قرأ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ض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ت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وي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لاز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ذا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جال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ح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ت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ح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ل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ُ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َلِ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ت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ل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أت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عرف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نعم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عرف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ماعمل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ر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علم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علمت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قرأ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ح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ا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ج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إخلا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ذب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لكن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علم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ي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ا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قرأ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ي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ارئ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ي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سح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جه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لق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ر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ا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ا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ق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تق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لفا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قص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غي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تي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حب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كون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ض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ض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ق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وي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جال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ض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ت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وي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ض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ت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وي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تق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ه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تي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ب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أ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ب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دخ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ال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رج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س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أعطا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صنا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ط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ص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را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ج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ن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أت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عرف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نعم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عرف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مل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: (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رك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ح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نف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نفق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ت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ل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ئ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د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خلا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د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ج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ذب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ئ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فق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ت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ب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و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فق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ف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ذب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لكن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عل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ي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جو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ف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خ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ي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سح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)  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ف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اق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ن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اء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اء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وَّ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تَّ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تق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ر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ق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وِّ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ل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وِّ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سمع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ا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سمع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تي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هن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center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>*****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44"/>
          <w:szCs w:val="44"/>
          <w:lang w:bidi="ar-KW"/>
        </w:rPr>
      </w:pPr>
      <w:r>
        <w:rPr>
          <w:rFonts w:cs="Traditional Arabic"/>
          <w:b/>
          <w:bCs/>
          <w:sz w:val="44"/>
          <w:szCs w:val="44"/>
          <w:rtl w:val="true"/>
          <w:lang w:bidi="ar-KW"/>
        </w:rPr>
      </w:r>
    </w:p>
    <w:p>
      <w:pPr>
        <w:pStyle w:val="Normal"/>
        <w:autoSpaceDE w:val="false"/>
        <w:jc w:val="left"/>
        <w:rPr>
          <w:color w:val="0000FF"/>
          <w:sz w:val="28"/>
          <w:szCs w:val="28"/>
          <w:lang w:bidi="ar-KW"/>
        </w:rPr>
      </w:pP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ذك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ح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إخو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عتكفي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سج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نبو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قف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تا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رأ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جموع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يسأ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كتا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يرغ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تقدي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نصيح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حو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كتا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صلح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قرآ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؟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ه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و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تا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صالح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مناس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؟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أذكا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و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أدعي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صحيح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وافق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هد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نب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لا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س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و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خلاف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ذلك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حاديث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تصح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أدعي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تصح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؟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رغ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كو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نصيح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حو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كتا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أن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رآ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أيد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عض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ناس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،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هو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تا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عروف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دلائ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خير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لا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سلام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نب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كري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لا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س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>) .</w:t>
      </w:r>
    </w:p>
    <w:p>
      <w:pPr>
        <w:pStyle w:val="Normal"/>
        <w:autoSpaceDE w:val="false"/>
        <w:jc w:val="left"/>
        <w:rPr>
          <w:color w:val="0000FF"/>
          <w:sz w:val="28"/>
          <w:szCs w:val="28"/>
          <w:lang w:bidi="ar-KW"/>
        </w:rPr>
      </w:pP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كلن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نعل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عاش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إخو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كر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حاب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رض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نه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قالو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رسو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رفن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يف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نسل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ك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كيف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نصل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ك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؟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قا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تقولو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ص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حم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آ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حم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صلي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براهي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آ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براهي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نك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حمي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جي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،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بارك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حم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آ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حم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ارك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براهي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آ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براهي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نك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حمي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جي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لا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س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أم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يف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تصل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ل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حاب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خذو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أثو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عملو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ل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تكلفو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غير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،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بعض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ناس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قنع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أثو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بدأ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تكلف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شياء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ص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ه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ساس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ذلك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كتا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دلائ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خير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،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ق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نب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علماء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رحمه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صلو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نب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لا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س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ص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ه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ساس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خالف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لفاظ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كر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ليق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مسل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قوله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ص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ض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جعله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جمل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صلات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نب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لا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س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ف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حاديث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وضوع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كذوب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نب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ص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سل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،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اشتم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جمل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خالف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منكر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ألفاظ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غي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ائق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أيض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شتم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حاديث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وضوع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كذوب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نب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لا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س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،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وج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سل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دعيت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صلات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نب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لا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س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حرص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أثو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وار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يتجن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ث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أشياء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تكلف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ت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ز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ه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سلط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color w:val="0000FF"/>
          <w:sz w:val="28"/>
          <w:szCs w:val="28"/>
          <w:lang w:bidi="ar-KW"/>
        </w:rPr>
      </w:pP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وال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كري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شيخ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ب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حس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عبا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حفظ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رسال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ض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لا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نب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لا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س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أور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ه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ض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لا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رسو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أيض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ور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ه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ت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ت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ت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ه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عل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جوده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تا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جلاء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أفه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لا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س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خي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أن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اب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قي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أور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يغ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أثور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نب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لا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س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لا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ث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ق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ص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تنب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تا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دلائ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خير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 xml:space="preserve">....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نقرأ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تب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حفظ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مناسب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سؤا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سائ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نسأ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ز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ج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نفعن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جميع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نسمع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color w:val="0000FF"/>
          <w:sz w:val="28"/>
          <w:szCs w:val="28"/>
          <w:lang w:bidi="ar-KW"/>
        </w:rPr>
        <w:t>55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 xml:space="preserve"> – </w:t>
      </w:r>
      <w:r>
        <w:rPr>
          <w:rFonts w:cs="Simplified Arabic"/>
          <w:color w:val="0000FF"/>
          <w:sz w:val="28"/>
          <w:szCs w:val="28"/>
          <w:lang w:bidi="ar-KW"/>
        </w:rPr>
        <w:t>1:8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>)</w:t>
      </w:r>
    </w:p>
    <w:p>
      <w:pPr>
        <w:pStyle w:val="Normal"/>
        <w:autoSpaceDE w:val="false"/>
        <w:jc w:val="left"/>
        <w:rPr>
          <w:color w:val="0000FF"/>
          <w:sz w:val="28"/>
          <w:szCs w:val="28"/>
          <w:lang w:bidi="ar-KW"/>
        </w:rPr>
      </w:pP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لِِ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خلاص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حو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تا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دلائ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خير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،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مع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كتا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لفاظ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كر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كلم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اطل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صلو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حدث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أيض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حاديث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كذوب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مفترا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رسو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ص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سل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زا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عض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ناس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بت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مث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كتا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قراء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و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ترويج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ي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ناس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واج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حذ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ث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كت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شتغ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الصحيح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سقي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بالثاب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غير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autoSpaceDE w:val="false"/>
        <w:jc w:val="left"/>
        <w:rPr>
          <w:color w:val="0000FF"/>
          <w:sz w:val="28"/>
          <w:szCs w:val="28"/>
          <w:lang w:bidi="ar-KW"/>
        </w:rPr>
      </w:pP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نسأ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ز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ج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صلح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سلمي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ك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،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هديه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صراط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ستقي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وفقن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لزو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سن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مجانب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بدع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وفقن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لصلا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س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رسو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وج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ذ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حب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تبارك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تعا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يرضا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باد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center"/>
        <w:rPr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انته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ر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ابع</w:t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start="4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85"/>
        </w:tabs>
        <w:ind w:left="58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20:09:00Z</dcterms:created>
  <dc:creator>MY-PC</dc:creator>
  <dc:description/>
  <cp:keywords/>
  <dc:language>en-US</dc:language>
  <cp:lastModifiedBy>MY-PC</cp:lastModifiedBy>
  <dcterms:modified xsi:type="dcterms:W3CDTF">2013-09-23T14:26:00Z</dcterms:modified>
  <cp:revision>4</cp:revision>
  <dc:subject/>
  <dc:title>بسم الله الرحمن الرحيم</dc:title>
</cp:coreProperties>
</file>