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لس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غ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ـ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ف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رس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س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ن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يب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)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ش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ش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ع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ش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يعو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)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ه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)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س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كره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. </w:t>
      </w:r>
      <w:r>
        <w:rPr>
          <w:rFonts w:cs="Traditional Arabic"/>
          <w:b/>
          <w:b/>
          <w:bCs/>
          <w:rtl w:val="true"/>
        </w:rPr>
        <w:t>أن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ئ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د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ز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)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ه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ت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ر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حينئ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ض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ض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ت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م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ا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فُرُوجِ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فِظُونَ</w:t>
      </w:r>
      <w:r>
        <w:rPr>
          <w:b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زْوَاجِ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لَكَت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ْمَانُ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ْ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لُوم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َ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تَغ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اء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ُوْ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اد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) }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ب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ح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ز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ا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ت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ها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ز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ر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ـ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أق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ه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س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مرأ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ط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ي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أ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ير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7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هاش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س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تر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ذ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ر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ن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ت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ط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ص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ف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تض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أذ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س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كئ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ت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أث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ف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عظ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ق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ك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ئ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ك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ج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ذو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ذ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قذ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ح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ئ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ي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لع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ع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ض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ب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ج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غ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أ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ج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غ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يق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ه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يق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ج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صر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ق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ب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ي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ع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رك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ي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صول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\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\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ق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ق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ق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و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ط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بوذ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ئ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ائ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ذ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ي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ر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ؤ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ق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أجم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ق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ق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خ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ا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أذ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ائ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ي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ذ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ه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ك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صن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و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ه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ـ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بالج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ت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تق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تب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ا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أ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ّ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حرا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ف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ي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ه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ر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ر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ذّ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ي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موض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ي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واظ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ساه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ك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ي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و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م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ي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ص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ءَ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خل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ت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ف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) .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ها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ك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ة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            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فئ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زّ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طفى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ز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ط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د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ا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ل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سق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س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ـ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م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.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ـز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ت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و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ي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ع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لط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ف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مع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ش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وَّ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ج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ن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ض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ض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ؤم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ط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ر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ض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ق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اق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ق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دعو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م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ذ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ضطر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ه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ط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ف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ي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فو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قو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غفرا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رائ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ن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ش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رائ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غفرا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ـ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حادي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ك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حادي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ّ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ك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زم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ك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ك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ُ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ثَ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م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ُب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زر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اك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زم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ثَ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ه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س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فو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اه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ش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ل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رو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فو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ح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ك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و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م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و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ث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ر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ر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ص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ز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ب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فا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من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ر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ض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ف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ّ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ل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لَّ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ي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أخ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لَّ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ث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ق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لمي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َلَ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ت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ر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ت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ش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ُيّ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نع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ض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َّ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ط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س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ن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ج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أ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كا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فو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فتر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ن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ر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ن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ت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فت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ن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ر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ص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ان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س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ه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ت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ي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مت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ت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ضح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ك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ب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س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غ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س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أصغ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ن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ط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غ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او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أ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َّ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غ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ح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أ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ظا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شر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ن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يّ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غ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ذّ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ي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ي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غ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ز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ّ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ّ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ور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بدَؤ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َ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ضطر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ي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ؤ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ض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َ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وك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خاط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ّ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ؤ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تج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و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َ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و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أ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حمد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ُسن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ل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رص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ود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و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ف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َ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رغ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و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ستغفر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غف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شر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 } 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وا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َ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اط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 } 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كوا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رضها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ح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عز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س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س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ت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ن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اخذ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ط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مر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ا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ز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ما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ت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ز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ز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ظ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ز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ز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مّ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يس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ز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وا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َغ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عة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2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س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وّ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اءَ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ط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يط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وا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س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وّ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اءَ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َ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تر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س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ش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ح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و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ا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ئخ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ع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ج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لاغ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ط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ّ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اءَ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ؤ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م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أ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غ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ت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لا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ر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س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ث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م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أ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س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مشر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ث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ج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تحذ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ت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ت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إخل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ر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صو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وز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او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... </w:t>
      </w:r>
      <w:r>
        <w:rPr>
          <w:rFonts w:cs="Traditional Arabic"/>
          <w:b/>
          <w:b/>
          <w:bCs/>
          <w:rtl w:val="true"/>
        </w:rPr>
        <w:t>وَل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تَب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ضُ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ضً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ُحِبّ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ْكُ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حْ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خِي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يْتً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كَرِهْتُمُو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تَّق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َّاب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حِيمٌ</w:t>
      </w:r>
      <w:r>
        <w:rPr>
          <w:b/>
          <w:b/>
          <w:bCs/>
          <w:rtl w:val="true"/>
        </w:rPr>
        <w:t xml:space="preserve">    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>) 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تد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ذك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ط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ءَ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وا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راض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ح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ع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دّ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ق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تق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زدراؤ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ذ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هان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ق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ط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ض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غسَّ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ي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غس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ي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لّ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أُولاَ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حْمَال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جَلُ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ضَعْ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مْلَ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وح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و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تج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َ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ه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إسن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ذ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ه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خال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ب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و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ذ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ظ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b/>
          <w:b/>
          <w:bCs/>
          <w:rtl w:val="true"/>
        </w:rPr>
        <w:t xml:space="preserve">        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الْمُطَلَّقَا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رَبَّصْ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أَنْفُسِهِ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َاثَ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رُوء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اللَّائ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ئِسْ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حِيض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سَائِ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تَب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عِدَّتُ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َاثَة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شْهُر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لَّائ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ِضْ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}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ل</w:t>
      </w:r>
      <w:r>
        <w:rPr>
          <w:b/>
          <w:b/>
          <w:bCs/>
          <w:rtl w:val="true"/>
        </w:rPr>
        <w:t xml:space="preserve">     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أُولاَ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حْمَال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جَلُ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ضَعْ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مْلَ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ه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اج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ل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ج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ُد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منة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ـ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ـ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ا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جع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تج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ضر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ت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فَإِمْسَاك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عْرُوف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ْرِيح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إِحْسَان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ِلّ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أْخُذُوا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َيْتُمُو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ً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خَاف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ا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ِي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دُودَ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لّ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مْسِكُو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ِرَارً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َّتَعْتَدُوا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فْعَلْ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َلَ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ْس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ض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م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غ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سك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غض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ش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ت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ا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ُ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ّ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ر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ر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ق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ق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دّ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ار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عت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أ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ز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ر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ف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ف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ّ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خ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جه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يص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ديث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ط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ز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ح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ـز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ر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ع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ط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ا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رتك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ش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شاب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ّ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تقا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ف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س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توح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إِ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مْسَسْ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ضُر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شِف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ُرِدْ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خَيْر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آد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فَضْل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َيب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شَ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بَادِهِ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غَفُو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ِي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َرَأَيْتُ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دْع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و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َادَنِي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ضُر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شِفَا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ُرِّهِ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َادَن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رَحْمَة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مْسِكَا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حْمَت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ْبِيَ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وَكَّل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تَوَكِّل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ـ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غ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ا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ـول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ه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ط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ـز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ث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م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ـز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وس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ع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و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رَحْمَت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ِعَت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سَنَات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ذْهِبْ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ـيِّئَات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    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ف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ط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ص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ف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ض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ْرَبُوا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ِن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حِشَة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ِ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يل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     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د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ه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     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ها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نف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ت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ر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ي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ذك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ت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ق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َ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ب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ص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اسع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/1/14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دّ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ت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!!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ط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ح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ذّ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ط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ط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! </w:t>
      </w:r>
      <w:r>
        <w:rPr>
          <w:rFonts w:cs="Traditional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ّ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! .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ذ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ب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مخلو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س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ص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ح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ـ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ار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ث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و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ار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ار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حُرِّمَت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َهَاتُكُمْ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َبَنَاتُكُمْ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و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ـ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اص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ّ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ـ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ـ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س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ذ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ّ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ي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ي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جز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ع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ح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ر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ز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ز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ما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ت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ز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يث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ي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ز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ـ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يم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مو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هائ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نت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وي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ض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ّ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زأ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ج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حفو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ض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و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ي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فاق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صّ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ض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ت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ومواط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و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ما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و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ط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يق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من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ش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شرة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ّ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خت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وم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تن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ي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ج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ل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ل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ج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ع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ْ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ان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اه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ر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ص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و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ق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ز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ب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رقط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س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ظاه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و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ث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تي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ظ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ي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و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وح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ستي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ف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و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و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و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ق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تف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ت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ئ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ب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ه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دّ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جي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ب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!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ب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وَي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!!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ف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را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ّا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د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ّا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ه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دّ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جا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و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لق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ب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–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غ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د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أب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ز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ر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وا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ق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المقص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خلاص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غ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تف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ط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ق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قص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ج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عل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ز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وا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ص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وا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وار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ذي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يم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ي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يم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ه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أَقِيم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كُون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شْرِك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r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اً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منـزل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رك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Traditional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سا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ائ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غلت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و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ح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ف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ج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خب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د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ر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قب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ر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حُنَفَاء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ُقِيم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ُؤْت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ذَل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ِين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يِّمَ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جئ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زع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خالف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زع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فمن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َحْلِف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قَد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لِمَ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ُفْر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َفَر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سْلامِ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لَئ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أَلْت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َقُولُ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خُوض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َلْعَب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آيَات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سُول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ْتَهْزِئُ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ذ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ك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r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غ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لا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صن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اذو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ك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ل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صنا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ذور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ولياء</w:t>
      </w:r>
      <w:r>
        <w:rPr>
          <w:rFonts w:cs="Traditional Arabic"/>
          <w:b/>
          <w:bCs/>
          <w:rtl w:val="true"/>
        </w:rPr>
        <w:t xml:space="preserve">.        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ه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ي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عي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إقام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ْ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زَ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افِر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من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ع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ت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فو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ـ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ش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ْ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زَ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افِر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شري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ن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ي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حك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اك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ز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ج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ض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اد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ّ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دّ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كب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كب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ض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ار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كي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ك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فع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ه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ق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رب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ص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قصاؤ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عطاؤ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ر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ل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ز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ت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ر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ا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ز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ه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تقي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ح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ح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ك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ّ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ك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ـ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ا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بّ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مِن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حَكِّمُو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ج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جِ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فُسِ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رَج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ضَيْت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ُسَلِّم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ْلِ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أَلَ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زْعُم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نْزِ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نْزِ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رِيد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حَاكَم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َّاغُوت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د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ِر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ْفُر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ُرِيد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ضِلّ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لا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ِي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ا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ث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ت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ني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شْرِك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كْم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اعتذ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ض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أ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ج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و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ذ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ذب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إِن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شْرِك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رَّ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نَّ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أْوَا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ظَّالِم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صَار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ئ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غ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و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س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ا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راف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ث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ب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زع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ذ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ف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سح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ج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فظ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بنو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ه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جع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ا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ث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دّ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ض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ّ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ا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ز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ت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حت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تب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أو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و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غ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رهاً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ت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ى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مت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ح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ق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ح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ت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/>
          <w:bCs/>
          <w:rtl w:val="true"/>
        </w:rPr>
        <w:t>وقاب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ئف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خ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ج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ر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ا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ذ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غ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صل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َإِذ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عْدِل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ْمُ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عَدْل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         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ف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غ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ـ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ض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ّو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د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آ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ص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ـ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ه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اً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صاب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ج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ر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تن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وز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ها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أ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م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ط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ا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خ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ر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طأ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      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ست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ّ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ال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ُ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غي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اه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ي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ك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قد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تأ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ك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ُ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هب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َعلَ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جعَل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س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هب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ن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حا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ي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طاو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رد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ئ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ك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ج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ب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ز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ج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ج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حادي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ك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ق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ث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كو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تّ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ّ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مْع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ف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ث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ته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ز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ضي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جه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و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سخ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سخ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س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ر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و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ق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دّ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ئ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و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ي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را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من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ني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س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و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ق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ه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و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عت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اءَ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ف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هيب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ا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ث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ه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م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ت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ق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ا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مطل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ض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ت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ب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مختل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هاج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ل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ق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أ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ذو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المطل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بص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فس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.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ئ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بعولت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د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صلاح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}. </w:t>
      </w:r>
      <w:r>
        <w:rPr>
          <w:rFonts w:cs="Traditional Arabic"/>
          <w:b/>
          <w:b/>
          <w:bCs/>
          <w:rtl w:val="true"/>
        </w:rPr>
        <w:t>والمطل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لة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وي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ا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ب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ائ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ن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دا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تمضم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غ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ي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ع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ني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حم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ذك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ال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ي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ك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ض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عبد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و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ق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مش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ك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ق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ر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فهو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در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طرن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طرن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ت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م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ر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طرن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طرن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و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ق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ث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ردش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ـز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نردش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ي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ع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د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ج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نردش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طرن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طرن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س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ردش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ردش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ي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طرن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ف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ماث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ص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ضي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ق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ا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غ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ع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س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درأ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طع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دّ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ان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س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قط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ُ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شبهتم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!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طج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بد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ك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هز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رر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سل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خل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غ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قطع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)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ا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مت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ر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ي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اب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ي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ش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ئ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ت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نظ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حفو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ـ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ـ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ـ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167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ت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ت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حدث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جاءَ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ي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ل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نت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ؤ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ت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ر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اءَ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ي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ماح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خط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ءَ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ث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تعلم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غ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دّ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ش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اءَ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خ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ر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ؤذ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ت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نك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حرج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ش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ح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أ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نا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ه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ائ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شت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ا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طل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ط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ُر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و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ذ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بائ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صّ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از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ج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بع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ف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رُ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ط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س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ص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ر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ا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ر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ف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سام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غ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ض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4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صول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ع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ر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و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و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ح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د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قا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ا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ا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متأ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ق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ر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صائ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ز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ا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ا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د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ال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ب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ي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ش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ع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بيائ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ح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صن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ن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ذ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بيائ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لح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 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ّ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عث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ث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ثا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م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ّ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ات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ز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غ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ساب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زائ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اد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زا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ر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ضا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ُ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أ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ت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س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م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ب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زو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زو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ئ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ئ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د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شائ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حك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شريع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ص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ع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ز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ذ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ج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بُّ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ا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ي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ول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آج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ب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ك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ّ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ـ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ب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ّ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سا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ائ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غ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و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ـ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ح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ف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رْج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ُ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ج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 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غ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ت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غ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هز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عت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ه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ز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زح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ي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ـ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هزء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ذ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فمن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ع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ك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ـ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ا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{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د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محفو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ظ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شري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_ </w:t>
      </w:r>
      <w:r>
        <w:rPr>
          <w:rFonts w:cs="Traditional Arabic"/>
          <w:b/>
          <w:b/>
          <w:bCs/>
          <w:rtl w:val="true"/>
        </w:rPr>
        <w:t>ب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بد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ر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ّ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اعتذ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ّ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ئ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غ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و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س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يع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ف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ا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و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ذ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والراف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ث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والسح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ج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فظ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وبن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ه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الاعتذ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دّ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ب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ق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اه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و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ض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تق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!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ا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ث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ت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ذ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ش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فر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س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ذ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ذ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ض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ظ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ر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ق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ش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لب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بّ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كفَّ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ب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ت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ب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ص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ذا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snallwan@hotmail.com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3:15:00Z</dcterms:created>
  <dc:creator>***</dc:creator>
  <dc:description/>
  <dc:language>en-US</dc:language>
  <cp:lastModifiedBy>***</cp:lastModifiedBy>
  <dcterms:modified xsi:type="dcterms:W3CDTF">2001-10-17T14:48:00Z</dcterms:modified>
  <cp:revision>7</cp:revision>
  <dc:subject/>
  <dc:title>الجلسة الأولى :</dc:title>
</cp:coreProperties>
</file>