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 w:val="32"/>
          <w:szCs w:val="32"/>
          <w:rtl w:val="true"/>
        </w:rPr>
        <w:t>بسم الله الرحمن الرحيم</w:t>
      </w:r>
    </w:p>
    <w:p>
      <w:pPr>
        <w:pStyle w:val="Normal"/>
        <w:jc w:val="center"/>
        <w:rPr/>
      </w:pPr>
      <w:r>
        <w:rPr>
          <w:sz w:val="32"/>
          <w:sz w:val="32"/>
          <w:szCs w:val="32"/>
          <w:rtl w:val="true"/>
        </w:rPr>
        <w:t xml:space="preserve">اللقاء الثالث  من شرح </w:t>
      </w:r>
      <w:r>
        <w:rPr>
          <w:sz w:val="32"/>
          <w:szCs w:val="32"/>
          <w:rtl w:val="true"/>
        </w:rPr>
        <w:t xml:space="preserve">: </w:t>
      </w:r>
      <w:r>
        <w:rPr>
          <w:sz w:val="32"/>
          <w:sz w:val="32"/>
          <w:szCs w:val="32"/>
          <w:rtl w:val="true"/>
        </w:rPr>
        <w:t>فضائل القرآن</w:t>
      </w:r>
    </w:p>
    <w:p>
      <w:pPr>
        <w:pStyle w:val="Normal"/>
        <w:jc w:val="center"/>
        <w:rPr>
          <w:sz w:val="32"/>
          <w:szCs w:val="32"/>
        </w:rPr>
      </w:pPr>
      <w:r>
        <w:rPr>
          <w:sz w:val="32"/>
          <w:sz w:val="32"/>
          <w:szCs w:val="32"/>
          <w:rtl w:val="true"/>
        </w:rPr>
        <w:t xml:space="preserve">للشيخ </w:t>
      </w:r>
      <w:r>
        <w:rPr>
          <w:sz w:val="32"/>
          <w:szCs w:val="32"/>
          <w:rtl w:val="true"/>
        </w:rPr>
        <w:t xml:space="preserve">: </w:t>
      </w:r>
      <w:r>
        <w:rPr>
          <w:sz w:val="32"/>
          <w:sz w:val="32"/>
          <w:szCs w:val="32"/>
          <w:rtl w:val="true"/>
        </w:rPr>
        <w:t>محمد بن عبد الوهاب رحمه الله</w:t>
      </w:r>
    </w:p>
    <w:p>
      <w:pPr>
        <w:pStyle w:val="Normal"/>
        <w:pBdr>
          <w:bottom w:val="double" w:sz="4" w:space="1" w:color="000000"/>
        </w:pBdr>
        <w:jc w:val="center"/>
        <w:rPr>
          <w:sz w:val="32"/>
          <w:szCs w:val="32"/>
        </w:rPr>
      </w:pPr>
      <w:r>
        <w:rPr>
          <w:sz w:val="32"/>
          <w:sz w:val="32"/>
          <w:szCs w:val="32"/>
          <w:rtl w:val="true"/>
        </w:rPr>
        <w:t xml:space="preserve">شرح الشيخ </w:t>
      </w:r>
      <w:r>
        <w:rPr>
          <w:sz w:val="32"/>
          <w:szCs w:val="32"/>
          <w:rtl w:val="true"/>
        </w:rPr>
        <w:t xml:space="preserve">: </w:t>
      </w:r>
      <w:r>
        <w:rPr>
          <w:sz w:val="32"/>
          <w:sz w:val="32"/>
          <w:szCs w:val="32"/>
          <w:rtl w:val="true"/>
        </w:rPr>
        <w:t>عبد الرزاق البدر</w:t>
      </w:r>
    </w:p>
    <w:p>
      <w:pPr>
        <w:pStyle w:val="Normal"/>
        <w:pBdr>
          <w:bottom w:val="double" w:sz="4" w:space="1" w:color="000000"/>
        </w:pBdr>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rtl w:val="true"/>
        </w:rPr>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t>(</w:t>
      </w:r>
      <w:r>
        <w:rPr>
          <w:rFonts w:cs="Traditional Arabic" w:ascii="Traditional Arabic" w:hAnsi="Traditional Arabic"/>
          <w:b/>
          <w:bCs/>
          <w:color w:val="FF0000"/>
          <w:sz w:val="32"/>
          <w:szCs w:val="32"/>
          <w:lang w:bidi="ar-KW"/>
        </w:rPr>
        <w:t>2</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ب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ج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قدي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ه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إكرامهم</w:t>
      </w:r>
    </w:p>
    <w:p>
      <w:pPr>
        <w:pStyle w:val="Normal"/>
        <w:jc w:val="left"/>
        <w:rPr>
          <w:color w:val="FF0000"/>
          <w:sz w:val="32"/>
          <w:szCs w:val="32"/>
          <w:lang w:bidi="ar-KW"/>
        </w:rPr>
      </w:pPr>
      <w:r>
        <w:rPr>
          <w:rFonts w:ascii="Traditional Arabic" w:hAnsi="Traditional Arabic" w:cs="Traditional Arabic"/>
          <w:b/>
          <w:b/>
          <w:bCs/>
          <w:color w:val="FF0000"/>
          <w:sz w:val="32"/>
          <w:sz w:val="32"/>
          <w:szCs w:val="32"/>
          <w:rtl w:val="true"/>
          <w:lang w:bidi="ar-KW"/>
        </w:rPr>
        <w:t>وك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صح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جل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م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هو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ان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شباب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سعو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يؤ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و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قرؤ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كت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ف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ان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اء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و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علم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سنة</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ف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ان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سن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و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قدم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هجرة</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ف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ان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هجر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و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قدم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ن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ي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w:t>
      </w:r>
      <w:r>
        <w:rPr>
          <w:rFonts w:ascii="Traditional Arabic" w:hAnsi="Traditional Arabic" w:cs="Traditional Arabic"/>
          <w:b/>
          <w:b/>
          <w:bCs/>
          <w:color w:val="FF0000"/>
          <w:sz w:val="32"/>
          <w:sz w:val="32"/>
          <w:szCs w:val="32"/>
          <w:rtl w:val="true"/>
          <w:lang w:bidi="ar-KW"/>
        </w:rPr>
        <w:t>ِ</w:t>
      </w:r>
      <w:r>
        <w:rPr>
          <w:rFonts w:ascii="Traditional Arabic" w:hAnsi="Traditional Arabic" w:cs="Traditional Arabic"/>
          <w:b/>
          <w:b/>
          <w:bCs/>
          <w:color w:val="FF0000"/>
          <w:sz w:val="32"/>
          <w:sz w:val="32"/>
          <w:szCs w:val="32"/>
          <w:rtl w:val="true"/>
          <w:lang w:bidi="ar-KW"/>
        </w:rPr>
        <w:t>ل</w:t>
      </w:r>
      <w:r>
        <w:rPr>
          <w:rFonts w:ascii="Traditional Arabic" w:hAnsi="Traditional Arabic" w:cs="Traditional Arabic"/>
          <w:b/>
          <w:b/>
          <w:bCs/>
          <w:color w:val="FF0000"/>
          <w:sz w:val="32"/>
          <w:sz w:val="32"/>
          <w:szCs w:val="32"/>
          <w:rtl w:val="true"/>
          <w:lang w:bidi="ar-KW"/>
        </w:rPr>
        <w:t>ْ</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w:t>
      </w:r>
      <w:r>
        <w:rPr>
          <w:rFonts w:ascii="Traditional Arabic" w:hAnsi="Traditional Arabic" w:cs="Traditional Arabic"/>
          <w:b/>
          <w:b/>
          <w:bCs/>
          <w:color w:val="FF0000"/>
          <w:sz w:val="32"/>
          <w:sz w:val="32"/>
          <w:szCs w:val="32"/>
          <w:rtl w:val="true"/>
          <w:lang w:bidi="ar-KW"/>
        </w:rPr>
        <w:t>و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ؤ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رج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رج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لطا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ع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يت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كرمت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إذنه</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سلم</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حمد لله رب العالمين وأشهد أن لا إله إلا الله وحده لا شريك له وأشهد أن محمدا عبده ورسوله ، صلى الله وسلم  عليه وعلى آله وأصحابه أجمع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ما بعد </w:t>
      </w:r>
    </w:p>
    <w:p>
      <w:pPr>
        <w:pStyle w:val="Normal"/>
        <w:jc w:val="left"/>
        <w:rPr/>
      </w:pPr>
      <w:r>
        <w:rPr>
          <w:rFonts w:ascii="Simplified Arabic" w:hAnsi="Simplified Arabic" w:cs="Simplified Arabic"/>
          <w:sz w:val="28"/>
          <w:sz w:val="28"/>
          <w:szCs w:val="28"/>
          <w:rtl w:val="true"/>
          <w:lang w:bidi="ar-KW"/>
        </w:rPr>
        <w:t xml:space="preserve">عقد الإمام شيخ الإسلام محمد بن عبد الوهاب رحمه الله تعالى هذه الترجمة في كتابه فضائل القرآن  والتي بعنوان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باب ما جاء في تقديم أهل القرآن وإكرامهم</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أن أهل القرآن لما منّ الله تعالى عليهم به من عناية بالقرآن وحفظ لأوقاتهم تلاوة له وتدبرا لمعانيه ، ولما يترتب على ذلك من رفعة لهم عند الله تبارك وتعالى كان حقهم التقديم والإكر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إنهم كما مر معنا في الحدي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هل الله وخاصت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ما أكرمهم الله سبحانه من عناية عظيمة بالقرآن علما وعملا ، فمن كان كذلك حقه التقديم والتكريم وأن يُعرف قدره وتُعرف مكانته فإن إكرام من كان كذلك من إجلال الله وتعظيمه ، كما جاء بذلكم الحديث عن رسول الله صلاة الله وسلامه عليه وسيأتي ذكره عند المصنف رحمه الله تعالى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بل إنه يقال في هذا المقام كيف لا يجل ويكرم من أجله الله بالقرآن ، بل أيضا يقال إن لم يُجل من كان بهذا الوصف من الذي يُجَل ومن الذي يُكْرَ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أهل القرآن أناس خصهم الله سبحانه وتعالى وميزهم وشرفهم وأكرمهم بأن كانوا حملة لكتابه تبارك وتعالى وإن كانوا من أهل كتابه علما وعملا ، فكان حقيق بمن كان هذا شأنه وهذا مقامه أن يكرم وأن يقدم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pPr>
      <w:r>
        <w:rPr>
          <w:rFonts w:ascii="Simplified Arabic" w:hAnsi="Simplified Arabic" w:cs="Simplified Arabic"/>
          <w:sz w:val="28"/>
          <w:sz w:val="28"/>
          <w:szCs w:val="28"/>
          <w:rtl w:val="true"/>
          <w:lang w:bidi="ar-KW"/>
        </w:rPr>
        <w:t xml:space="preserve">وقد بدأ رحمه الله تعالى هذه الترجمة بذكر حال القراء في مجلس عمر بن الخطاب رضي الله عنه وأرضاه ، 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 xml:space="preserve">وكان القراء أصحاب مجلس عمر كهولا كانوا أو شباب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ثل ابن عباس من شباب الصحابة رضي الله عنهم اجمعين إلا أنه كان له مكانه في مجلس عمر مع كهول الصحابة رضي الله عنهم أجميعن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هذه التقدمة لأجل ما من الله عليهم به من القرآن حفظا وفهما ، ولهذا أيضا في باب الرأي والاستشارة هم الأجدر من غيرهم وأولى بأن يستشاروا وأن يستفاد من آرائهم  من نصائحهم من توجيهاتهم ، لأنها توجيهات نابعة من صدر عُمِرَ بالقرآن والقرآن هو كتاب الهداية ، فإذا كان عنده القرآن علما وفهما فرأيه هو المقدم ، ورأيه خير من رأي شخص لا حظّ لصدره من كلام الله تبارك وتعالى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pPr>
      <w:r>
        <w:rPr>
          <w:rFonts w:ascii="Simplified Arabic" w:hAnsi="Simplified Arabic" w:cs="Simplified Arabic"/>
          <w:sz w:val="28"/>
          <w:sz w:val="28"/>
          <w:szCs w:val="28"/>
          <w:rtl w:val="true"/>
          <w:lang w:bidi="ar-KW"/>
        </w:rPr>
        <w:t xml:space="preserve">أورد رحمه الله حديث أبي مسعود عقبة بن عمر رضي الله عنه وأرضاه أن رسول الله صلى الله عليه وسلم 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يؤم القوم أقرؤهم لكتاب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إذا قيل أقرؤهم لكتاب الله في زمن الصحابة يختلف عن أقرؤهم لكتاب الله في الأزمنة المتأخرة ، قد عرفنا قريبا المنهج الذي كان عليه الصحابة رضي الله عنهم وأرضاهم في قراءة القرآن وحفظ القرآن فكانوا لا يتجاوزون العشر آيات حتى يتعلموا معانيها ويعلموا بما فيها ثم ينتقلوا إلى العشر الأخرى هكذا كانت طريقتهم وهكذا كان نهجهم ، ولم تكن همة الواحد منهم أني حفظ دون أن يعي أو يفهم أو يعمل هذا لم يكن موجودا عند الصحابة لأنهم يدركون أن القرآن كتاب عمل أنزل ليعمل به  ولا يمكن أن يحظى بالعمل بما في القرآن إلا إذا فهم القرآن قد قال الله تعالى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كتاب أنزلناه إليك مبارك ليدبروا آياته وليتذكر أولوا الألباب </w:t>
      </w:r>
      <w:r>
        <w:rPr>
          <w:rFonts w:cs="Simplified Arabic" w:ascii="Simplified Arabic" w:hAnsi="Simplified Arabic"/>
          <w:sz w:val="28"/>
          <w:szCs w:val="28"/>
          <w:rtl w:val="true"/>
          <w:lang w:bidi="ar-KW"/>
        </w:rPr>
        <w:t>) .</w:t>
      </w:r>
    </w:p>
    <w:p>
      <w:pPr>
        <w:pStyle w:val="Normal"/>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االأقرأ في زمن الصحابة ليس معناه أنه يحفظ القرآن حفظا مجردا بلا فهم ، بل الأقرأ منهم يعني بذلك أنه صاحب فهم وصاحب سنة ، ولذلك ينبغي أن يفهم الحديث على بابه وإذا قيل من الذي يقدم الأقرأ لكتاب الله أو الأفقه في دين الله ؟ يقال يقدم الأقرأ لكتاب الله تبارك وتعالى مع الفقه كما هي الحال في زمن الصحابة ، أما إذا كان الإنسان يحفظ القرآن ولا يفهم معاني القرآن ولا يفقه دين الله فليس هو الذي يُقَدَم ، وإنما الذي يقدَم هو الذي أكرمه الله تعالى بالفقه والبصيرة في دين الله لأن الصلاة ليست مجرد قراءة قرآن الصلاة أحكام والإمام  تنتابه أمور تحتاج إلى فقه من سهو أو غير ذلك تحتاج إلى فقه في دين الله ، فإذا كان الإمام مجرد قارئ ولا فقه له في دين الله تبارك وتعالى كيف يتسنى من مثله أن يحقق الصلاة على السنة وأن يراعي أحكام الصلاة وأحكام الإمامة وغير ذلك من الأمور التي تتعلق بهذا الباب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فالمراد بــ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أقرأ لكتاب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مع الفقه في دين الله كما هو الحال في زمن الصحابة رضي الله عنهم وأرضاهم فهذا هو الذي يقدم الأقرأ لكتاب الله مع الفقه والفهم ، لكن قُد  يوجود شخص حافظ لكتاب الله متقن لحروف القرآن لكن لا يفقه دين الله ولا يعرف الأحكام وأيضا يوجد آخر رجل فقيه صاحب علم لكن ليس عنده من الحفظ مثل ما عند الآخر يقدم الفقيه ، والنبي عليه الصلاة والسلام قدم أبا بكر في الإمامة مع أنه نص عليه الصلاة والسلام أن أُبَيْ أقرؤهم لكتاب الله فإذا يجب أن يفهم حديث النبي عليه الصلاة والسلام على باب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فإن كانوا في القراءة سواء فأعلمهم بالسنة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إذا كانوا متساوين في قدر ما يحفظونه من كلام الله فأعلمهم بالسنة أي أكثرهم فهما ودراية وبصيرة بسنة النبي الكريم صلوات الله وسلامه وبركاته عليه </w:t>
      </w:r>
      <w:r>
        <w:rPr>
          <w:rFonts w:cs="Simplified Arabic" w:ascii="Simplified Arabic" w:hAnsi="Simplified Arabic"/>
          <w:sz w:val="28"/>
          <w:szCs w:val="28"/>
          <w:rtl w:val="true"/>
          <w:lang w:bidi="ar-KW"/>
        </w:rPr>
        <w:t xml:space="preserve">. </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إن كانوا في السنة سواء</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مستواهم فيها واحد </w:t>
      </w:r>
      <w:r>
        <w:rPr>
          <w:rFonts w:cs="Simplified Arabic" w:ascii="Simplified Arabic" w:hAnsi="Simplified Arabic"/>
          <w:sz w:val="28"/>
          <w:szCs w:val="28"/>
          <w:rtl w:val="true"/>
          <w:lang w:bidi="ar-KW"/>
        </w:rPr>
        <w:t>.</w:t>
      </w:r>
    </w:p>
    <w:p>
      <w:pPr>
        <w:pStyle w:val="Normal"/>
        <w:jc w:val="left"/>
        <w:rPr/>
      </w:pPr>
      <w:r>
        <w:rPr>
          <w:rFonts w:eastAsia="Simplified Arabic"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يقدم أقدمهم هجر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ذا كانوا اشتركوا في الهجرة من ديار الكفر إلى ديار الإسلام فينظر الأقدم منه هجرة فهذا له منزلة وله تقدمة بسبقه لأخيه في الهجرة لديار الإسلام </w:t>
      </w:r>
      <w:r>
        <w:rPr>
          <w:rFonts w:cs="Simplified Arabic" w:ascii="Simplified Arabic" w:hAnsi="Simplified Arabic"/>
          <w:sz w:val="28"/>
          <w:szCs w:val="28"/>
          <w:rtl w:val="true"/>
          <w:lang w:bidi="ar-KW"/>
        </w:rPr>
        <w:t xml:space="preserve">. </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إن كانوا في الهجرة سواء فأقدمهم سن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أكبرهم سنا ، هذا في رواية وفي رواية أخرى للحديث  </w:t>
      </w:r>
      <w:r>
        <w:rPr>
          <w:rFonts w:cs="Simplified Arabic" w:ascii="Simplified Arabic" w:hAnsi="Simplified Arabic"/>
          <w:sz w:val="28"/>
          <w:szCs w:val="28"/>
          <w:rtl w:val="true"/>
          <w:lang w:bidi="ar-KW"/>
        </w:rPr>
        <w:t>(</w:t>
      </w:r>
      <w:r>
        <w:rPr>
          <w:rFonts w:ascii="Simplified Arabic" w:hAnsi="Simplified Arabic" w:cs="Simplified Arabic"/>
          <w:b/>
          <w:b/>
          <w:bCs/>
          <w:sz w:val="28"/>
          <w:sz w:val="28"/>
          <w:szCs w:val="28"/>
          <w:rtl w:val="true"/>
          <w:lang w:bidi="ar-KW"/>
        </w:rPr>
        <w:t>سلما</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إسلاما ، وهذا مرتبط بالمعنى الأول الأكبر سنا إن كانوا ولدوا على الإسلام هو أقدم إسلاما ، فإن كانوا في الهجرة سواء يقدم الأكبر سنا أو في الرواية الأخرى سلما أي إسلاما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ثم قال عليه الصلاة والسلام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لا يَؤُمَنَّ الرجل الرجل في سلطان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المراد بسلطانه أي ملكه إما بيته أو مزرعته أو مصنعه أو معمله أو غير ذلك </w:t>
      </w:r>
      <w:r>
        <w:rPr>
          <w:rFonts w:cs="Simplified Arabic" w:ascii="Simplified Arabic" w:hAnsi="Simplified Arabic"/>
          <w:sz w:val="28"/>
          <w:szCs w:val="28"/>
          <w:rtl w:val="true"/>
          <w:lang w:bidi="ar-KW"/>
        </w:rPr>
        <w:t>.</w:t>
      </w:r>
    </w:p>
    <w:p>
      <w:pPr>
        <w:pStyle w:val="Normal"/>
        <w:jc w:val="left"/>
        <w:rPr/>
      </w:pPr>
      <w:r>
        <w:rPr>
          <w:rFonts w:eastAsia="Simplified Arabic"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إلا بإذن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أذن له أم ، وإلا يكون الأمر لصاحب السلطان صاحب البيت أو صاحب المكان أو نحو ذلك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ضا إمام المسجد الراتب أولى من غيره وإن كان أعلم أو أفقه لكتاب الله هو الأحق بالإمامه لكن له أن يقدم من هو أولى بالإمامة منه إذا حضر إلى مسجده ، لكن الأحق بالإمامة والمتقدم فيها هو الإمام الراتب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لا يقعد في بيته على تكرمته إلا بإذن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على تكرمته على فراشه أو المكان المهيأ للجلوس في البيت لا يجلس إلا بإذنه ، أي بإذن صاحب البيت وأيضا قد يكون في البيت أكثر من مجلس ولا يرغب صاحب البيت أن يكون الجلوس في هذا المكان المعين وإنما يرغب أن يكون في المكان الآخر أبعد عن النظر إلى داخل البيت أو غير ذلك من الاعتبارات فلا يجلس إلا بإذنه إذا أشار له إلى مكان معين يجلس في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البيت له والمجلس له فلا يجلس في أي مكان في بيته إلا بإذنه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شاهد الحديث للترجم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 لأهل القرآن من تقدمة على غيرهم ، ما لأهل القرآن علما وعملا وفقها من تقدمة على غيرهم فبدأ بهم عليه الصلاة والسلام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اقرؤهم لكتاب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وقد عرفنا أن  المراد بالأقرأ لكتاب الله ليس من يحفظ  حروفه ولا يفهم معانيه أو لا يقيم حدوده</w:t>
      </w:r>
      <w:r>
        <w:rPr>
          <w:rtl w:val="true"/>
          <w:lang w:bidi="ar-KW"/>
        </w:rPr>
        <w:t xml:space="preserve"> </w:t>
      </w:r>
      <w:r>
        <w:rPr>
          <w:rtl w:val="true"/>
          <w:lang w:bidi="ar-KW"/>
        </w:rPr>
        <w:t xml:space="preserve">. </w:t>
      </w:r>
    </w:p>
    <w:p>
      <w:pPr>
        <w:pStyle w:val="Normal"/>
        <w:jc w:val="left"/>
        <w:rPr>
          <w:lang w:bidi="ar-KW"/>
        </w:rPr>
      </w:pPr>
      <w:r>
        <w:rPr>
          <w:rtl w:val="true"/>
          <w:lang w:bidi="ar-KW"/>
        </w:rPr>
      </w:r>
    </w:p>
    <w:p>
      <w:pPr>
        <w:pStyle w:val="Normal"/>
        <w:autoSpaceDE w:val="false"/>
        <w:jc w:val="left"/>
        <w:rPr>
          <w:rFonts w:ascii="Simplified Arabic" w:hAnsi="Simplified Arabic" w:cs="Simplified Arabic"/>
          <w:color w:val="FF0000"/>
          <w:sz w:val="32"/>
          <w:szCs w:val="32"/>
          <w:lang w:bidi="ar-KW"/>
        </w:rPr>
      </w:pPr>
      <w:r>
        <w:rPr>
          <w:rFonts w:ascii="Traditional Arabic" w:hAnsi="Traditional Arabic" w:cs="Traditional Arabic"/>
          <w:b/>
          <w:b/>
          <w:bCs/>
          <w:color w:val="FF0000"/>
          <w:sz w:val="32"/>
          <w:sz w:val="32"/>
          <w:szCs w:val="32"/>
          <w:rtl w:val="true"/>
          <w:lang w:bidi="ar-KW"/>
        </w:rPr>
        <w:t>وللبخار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جابر</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أ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جمع</w:t>
      </w:r>
      <w:r>
        <w:rPr>
          <w:rFonts w:ascii="Simplified Arabic" w:hAnsi="Simplified Arabic" w:cs="Simplified Arabic"/>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رجل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ت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حد</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ثو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حد</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ث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و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أي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كث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خذً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إذ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شي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حده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دم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حد</w:t>
      </w:r>
      <w:r>
        <w:rPr>
          <w:rFonts w:cs="Traditional Arabic" w:ascii="Traditional Arabic" w:hAnsi="Traditional Arabic"/>
          <w:b/>
          <w:bCs/>
          <w:color w:val="FF0000"/>
          <w:sz w:val="32"/>
          <w:szCs w:val="32"/>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أورد الإمام المجدد شيخ الإسلام محمد بن عبد الوهاب رحمه الله تعالى هذا الحديث ، قوله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أيهم أكثر أخذا للقرآ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ا موضع الشاهد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w:t>
      </w:r>
      <w:r>
        <w:rPr>
          <w:rFonts w:ascii="Simplified Arabic" w:hAnsi="Simplified Arabic" w:cs="Simplified Arabic"/>
          <w:b/>
          <w:b/>
          <w:bCs/>
          <w:sz w:val="28"/>
          <w:sz w:val="28"/>
          <w:szCs w:val="28"/>
          <w:rtl w:val="true"/>
          <w:lang w:bidi="ar-KW"/>
        </w:rPr>
        <w:t>فإذا أشير له إلى أحدهما قدمه في اللحد</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كان يدفن في القبر الواحد أكثر من شخص فيقدم عليه الصلاة والسلام في اللحد الأقرأ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هذا فيه شاهد للترجمة أن الأقرأ لكتاب الله والأكثر أخذا لكتاب الله أحق بالتقدمة من غيره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color w:val="FF0000"/>
          <w:sz w:val="32"/>
          <w:szCs w:val="32"/>
          <w:lang w:bidi="ar-KW"/>
        </w:rPr>
      </w:pPr>
      <w:r>
        <w:rPr>
          <w:rFonts w:ascii="Traditional Arabic" w:hAnsi="Traditional Arabic" w:cs="Traditional Arabic"/>
          <w:b/>
          <w:b/>
          <w:bCs/>
          <w:color w:val="FF0000"/>
          <w:sz w:val="32"/>
          <w:sz w:val="32"/>
          <w:szCs w:val="32"/>
          <w:rtl w:val="true"/>
          <w:lang w:bidi="ar-KW"/>
        </w:rPr>
        <w:t>و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وس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جلا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كرا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ذ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شيب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حام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غي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غال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جا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إكرا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ذ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سلطان</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حديث</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س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داود</w:t>
      </w:r>
      <w:r>
        <w:rPr>
          <w:rFonts w:cs="Traditional Arabic" w:ascii="Traditional Arabic" w:hAnsi="Traditional Arabic"/>
          <w:b/>
          <w:bCs/>
          <w:color w:val="FF0000"/>
          <w:sz w:val="32"/>
          <w:szCs w:val="32"/>
          <w:rtl w:val="true"/>
          <w:lang w:bidi="ar-KW"/>
        </w:rPr>
        <w:t>.</w:t>
      </w:r>
    </w:p>
    <w:p>
      <w:pPr>
        <w:pStyle w:val="Normal"/>
        <w:jc w:val="left"/>
        <w:rPr>
          <w:rFonts w:ascii="Simplified Arabic" w:hAnsi="Simplified Arabic" w:cs="Simplified Arabic"/>
          <w:color w:val="FF0000"/>
          <w:sz w:val="32"/>
          <w:szCs w:val="32"/>
          <w:lang w:bidi="ar-KW"/>
        </w:rPr>
      </w:pPr>
      <w:r>
        <w:rPr>
          <w:rFonts w:cs="Simplified Arabic" w:ascii="Simplified Arabic" w:hAnsi="Simplified Arabic"/>
          <w:color w:val="FF0000"/>
          <w:sz w:val="32"/>
          <w:szCs w:val="32"/>
          <w:rtl w:val="true"/>
          <w:lang w:bidi="ar-KW"/>
        </w:rPr>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أورد رحمه الله هذا الحديث وختم به الترجمة ، هذا الحديث يتعلق بالشق الثاني من الترجمة لأن الترجمه لها شقان ، الأول التقدمة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اب في تقديم أهل القرآن وإكرامهم ، فالترجمة لها جانبان الجانب الأول تقدمة أهل القرآن واستدل لها رحمه الله بحديثين حديث أبي مسعود وحديث جابر ، والجانب الآخر من الترجمة ما جاء في إكرامهم يعني إكرام أهل القرآن واستدل لذلكم بحديث أبي موسى الأشعري </w:t>
      </w:r>
      <w:r>
        <w:rPr>
          <w:rFonts w:cs="Simplified Arabic" w:ascii="Simplified Arabic" w:hAnsi="Simplified Arabic"/>
          <w:sz w:val="28"/>
          <w:szCs w:val="28"/>
          <w:rtl w:val="true"/>
          <w:lang w:bidi="ar-KW"/>
        </w:rPr>
        <w:t>.</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إن من إجلال ال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إي من تعظيم الله سبحانه وتعالى ، الإجلال التعظيم والتوقير قال تعالى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ما قدروا الله حق قدر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ما لكم لا ترجون لله وقار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تعظيمة وإجلالا ، فإجلال الله تعظيمه وربنا عز وجل ذو الجلال والإكرام </w:t>
      </w:r>
      <w:r>
        <w:rPr>
          <w:rFonts w:cs="Simplified Arabic" w:ascii="Simplified Arabic" w:hAnsi="Simplified Arabic"/>
          <w:sz w:val="28"/>
          <w:szCs w:val="28"/>
          <w:rtl w:val="true"/>
          <w:lang w:bidi="ar-KW"/>
        </w:rPr>
        <w:t>.</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إكرام ذي الشيبة المسلم</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ن تكرم الرجل الذي شاب شعره في الإسلام ، رجل من أهل الإسلام كبر سنة وشاب شعره إكرام من كان بهذه الصفة هذا من إجلال الله سبحانه وتعالى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هذا المعنى العظيم يدل مع غيره من دلائل كثيرة جدا جاءت في بيان حقوق كبار السن سواء من الأقارب أو الجيران أو غيرهم ، فكبار السن لهم حق خاص وكبرهم له اعتبار وإذا عرف الناشئة والشباب هذه الحقوق وعاملوهم بالمعاملة اللائقة أدركوا بركة أعني هؤلاء الشباب في حياتهم ، وأدركوا أيضا ثمرة هذا في لاحق حياتهم بينما إذا ضيعت حقوق الكبار ولم يعبأ بهم ولم تعتبر حقوقهم ولم يعامَلوا بالمعاملة اللائقة بهم كان هذا من موجبات سخط الله ، لأنه كما أنه من تعظيم الله وإجلاله أن يكرم ذو الشيبة المسلم أيضا مما يجب أن يتجنبه العبد من موجبات سخط  الله سبحانه وتعالى أني يهين ذي الشيبة المس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الرجل الذي ضعف بدنه وضعفت قواه وضعف بصره وضعف بنيته حقه الإحترام والتوقير ، ومثل هؤلاء في مثل هذا السن لا يحتاجون من أقربائهم أو جيرانهم أو نحو ذلك إلا الكلمة الطيبة فقط لا يحتاجون أزيد من ذلك الكلمة الطيبة والاحترام والتقدير ، هذا التقدير لذي الشيبة المسلم هو من إجلال الله ، ومن يتعامل هذه المعاملة عليه أن يستحضر هذا الحديث وهو حديث ثابت أنك عندما تكرم كبير سن إكرامك لكبير السن ذي الشيبة المسلم هذا من إجلال الله سبحانه وتعالى لأنك رعيت لمن أمرك الله برعايته حقه طاعة لله عز وجل فكان ذلك منك امتثالا وعبودية وخضوعا لله سبحانه وتعالى فيما دعاك إليه وأمرك ب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إذا نظرت لواقع بعض الشباب السفيه تجده لا يرعى حتى لمن كان من قرابته من كبار السن حقهم بل ترى منهم من يسيء لهم ويتصرف معهم تصرفات لا تليق إطلاقا وهذا كله من السفه وقلة الأدب وقلة الحياء وقلة الديانة ، وإلا لو كان الشخص على قدر من الديانة والتعظيم لله سبحانه وتعالى لرعى لمثل هؤلاء الكبار حقهم وعرف لهم مكانتهم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بل بلغ الأمر مبلغا أشد من ذلك وأسوء بسبب رقة الدين وقلة الحياء وضعف الإيمان ، بلغ الحد في بعض الأبناء مع والده كبير السن يريد أن يتخلص منه بأي طريقة ، وبعضهم يلقي والده كبير السن في دار العجزة وبعضهم والله ثم والله ثم والله تمر عليه السنوات ولا يزوره حتى زيارة ، وقد رأينا بعضهم في بعض دور العجزة أمنيته فقط أن يزوره أبناؤه وأن تقر عينه بأن يراهم فقط يسلم عليه مجرد 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أين هؤلاء من حقائق الدين أين هؤلاء من آداب الإسلام أين هؤلاء من أخلاق الدين الفاضلة التي تكمل الإنسان وترفع من شأنه وتعلي من مقام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بير السن في الإسلام محترم له حرمة له مكانة له حق له اعتبار له قدر لا يكلم إلا بالأدب ولا يعامل إلا بالأدب ولا يتحدث معه إلا بالأدب ويعرف له حقه عندما يُتَحَدَثْ معه يُتَحَدَث معه ويُرَاعا هذا العمر ثمانين سنة سبعين سنة من أنت وعمرك خمسة عشر سنة أو عشرين سنة عندما تتكلم مع شخص ثمانين سنة أو تسعين سنة له حق في الاحترام في التوقير في التقدير في لطف المعاملة لطف الخطاب تقول له يا والدي ولو كان ليس من أقربائك احتراما له أو تقول له يا عم أو يا خال وجاء في السنة ما يدل على ذلك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فالشاهد أن هذا أمر معتبر</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نبينا عليه الصلاة والسلام لما دخل مكة فاتحا ذهب أبو بكر وجاء بوالده أبو قحافة وكان وقتها لم يسلم ذهب إليه وجاء به يقوده وقد شاب شعره كله كأنه ثغامة شاب كله بياض ، فقا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ماذا جعلت هذا الشيخ يأتينا ألا أخبرتني أنا الذي آتيه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وهو لم يسلم بعد والنبي صلى الله عليه وسلم يق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لا أخبرتني أنا الذي آتيه ؟  كبير السن لما يسمع هذا الخطاب والذي يخاطب بهذا الخطاب دخل مكة فاتحا له قوة وله مكانة ويسمع هذا الخطاب ، هذه الكلمة تضعف كثير من النفوس أن تقولها مع كبار سن من العباد الصالحين تجده يأتي مثلا إلى شاب لمكان معين أو كذا لا يستطيع أن يقول لماذا أنت الذي تأتينا أنت الأحق أن آتيك أنت والدنا أنت كذا ما يقول مثل هذا الكلام ، على وجه الاحترام والتقدير على وجه إدخال  الأنس على وجه فتح القلب تحبيب النفس تودد ، ولهذا عليه الصلاة والسلام لما قال هذه الكلمة كم تعمل عمل هذه الكلمة في القلب وكم يكون لها الأثر في النفس ، ثم قا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شهد أن لا إله إلا الله وأني رسول الله ؟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شهد أن لا إله إلا لالاتا حديث نبينا عليه الصلاة والسلام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حامل القرآن غير الغالي فيه والجافي عن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وإكرام حامل القرآن ، حامل القرآن الذي يحمل القرآن في صدر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ثم دل الحديث أن من يحملون القرآن في صدورهم على ثلاثة أقسام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سم يحمل القرآن في صدره وهو غالي فيه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قسم يحمل القرآن في صدره وهو جاف عنه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قسم يحمل القرآن في صدره وهو يعمل بالقرآن ، لا غلو ولا جفاء وإنما توسط واعتدال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سم الأول الغالي فيه وأوضح مثال على ذلك الخوارج ، وقد قال عليه الصلاة والسلام لما ذم الخوارج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تحقرون صلاتكم مع صلاتهم وقراءتكم مع قراءته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كانوا يقرؤون القرآن ويجلسون جلسات طوال لقراءة القرآن الكريم ويحفظون القرآن حفظا متقن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عبد الرحمن بن ملجم الذي قتل علي بن أبي طالب وهو رأس من رؤوس الخوارج كان يحفظ القرآن لكنه غالي فيه ، فممن يحفظ القرآن ينحى منحى الغلو ولذا تراه يأخذ آيات الوعيد ويُعْمِلها وأما آيات الرجاء والوعد والثواب يهملها ، تراه يقرأ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ن لم يحكم بما أنزل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راه يقرأ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ن يقتل مؤمنا متعمدا فجزاؤه جهنم خالدا فيه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غيرها من النصوص ولكنه يفهمها فهما غاليا فيه غلو فيه جنوح فيه بعد عن الهدى والصواب ، ولذلك يترتب على هذا الغلو ممن كان ينحى هذا المنحى  فساد عظيم جدا وجناية على نفسه وعلى الآخرين ، قا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حقرون صلاتكم إلى صلاتهم وقراءتكم مع قراءتهم يمرقون من الدين كما يمرق السهم من الرمي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هل قراءة مطولة للقرآن وأهل حفظ وأهل صلاة وعبادة وقيام ليل وغير ذلك لكنهم أهل غلو في دين الله لذلك قا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غير الغالي في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ما يدل أن هذا المعنى اللطيف الذي يذكر في الحديث لا يكون الغالي فيه أهلا له وإن كان في صدره القرآن إذا كان من أهل الغلو في دين الله تبارك وتعالى ، لأن غلوه جنوحه أذهب مكانته وقدره وكرامته وفضله بهذا الغلو الذي وقع في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سم الثان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حفظ القرآن ولكنه جافي ، والجفاء بترك العمل بالقرآن وترك الائتمار بأوامر القرآن وترك الانتهاء بنواهي القرآن ، الآن يوجد من يحفظ القرآن حفظا متقنا ولا يقوم لصلاة الفجر وهي من آكد فرائض الدين والله عز وجل يق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قرآن الفجر إن قرآن الفجر كان مشهود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دعك من قيام الليل عليه السلام لكن صلاة الفجر الفريضة تجده يحفظ القرآن وينام عن صلاة الفجر ، هذا يحفظ القرآن لكنه جاف عنه ، كم في القرآن من أمر بإقامة الصلاة وتوعد على تضييعها يقرب من الخمسين موضعا في القرآن ويحفظها في صدره وينام عن الصلاة أو يتكاسل عن الصلاة أو يتكاسل عن الصلاة هذا جافي عن القرآن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قل مثل ذلك في واجبات الدين الأخرى التي يفرط فيها ويضيع ويهملها ، قل أيضا مثل ذلك في باب المحرمات تجده يحفظ القرآن لكنه يغشى المحرمات الكبائر وعظائم من الذنوب يرتكبها فواحش وآثام غير ذلك يرتكبها هذا جافي عن القرآن ، أين هو من الآيات الكثيرة في القرآ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أيها الذين آمنوا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يأيها الذين آمنو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ثم يذكر إما أمر أو نهي قد قال ابن عباس أو ابن مسعود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ذا سمعت الله يقول يأيها الذين آمنوا فأرعها سمعك فإنه إما خير تؤمر به أو شر تنهى عن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إذا قسم ممن يحفظون القرآن جافي عن القرآن أي فيه جفاء لا يعمل بالقرآن ولا يأتمر بأوامر القرآن ولا ينتهي بنواهي القرآن ، وبهذا الجفاء أسقط مكانة نفسه ومنزلته من الاحترام والتقدير أسقط مكانته لم يصبح من أهل القرآن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سم الثال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سط بين هؤلاء لا غلو ولا جفاء ، وإنما أهل توسط واعتدال ، يحملونه في صدورهم ويفقهون معانية ويعملون بما فيه ، يأتمر بأوامر القرآن وينتهي عن نواهي القرآن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أذكر في هذا المقام قصة من الجميل ذكرها في هذا الموضع لشاب درّسته في المرحلة الثانية من المتوسطة قبل أكثر من خمس وعشرين سنة ، وكان يحفظ القرآن فجاءني مرة بأوراق كثيرة مغلقة تزيد على الثلاثمائة صفحة مكتوب عليها الأوامر والنواهي في القرآن وأعطاني إياها و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ود أن تنظر في هذه الأوراق ، قلت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ن كتبها قال أنا ، قلت 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ا ابني قلت له الآن ليس وقت تأليف الآن وقت طلب تحصيل تأليف فيما بعد ،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ا أنا لا أألف أنا أحفظ القرآن والله عز وجل يأمرني بأوامر وينهاني عن نواهي فجمعتها حتى أعرف ما أمرني الله به فأعمل به ، وأقف على ما نهاني الله عنه وانتهي عنه ، فأكبرته ونظرت في أوراقه وإذا يجمع الأوامر الصلاة الزكاة الحج البر الصلة الصدق كل أمر يجمع تحته أدلة وينقل كلام ابن كثير وابن سعدي ثم انتقل إلى النواهي الشرك الزنا القتل الكذب إلى آخره ثم يجمع كلام المفسرين ، ومراده من ذلك أن يعرف ما أمر الله به ليفعله  ويعرف ما  نهى الله عنه لينتهي عنه وهذه حقيقة التقوى ، تقوى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ن تعمل بطاعة الله على نور من الله رجاء ثواب الله ، وأن تترك معصية الله على نور من الله خيفة عذاب الله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الذين فازوا بهذا المقام العلي وتحقيق هذه المكانة الصحابة ومن سلك مسلكهم في العناية بالقرآن ، ولهذا ينبغي على كل مسلم أن ينتبه القرآن ليس كتاب لمجرد الحفظ وليس كتابا لأقول أنا حافظ أو أنا متقن أو أنا لا اخطأ ليس لهذا أنزل القرآن أنزل القرآن ليعمل به ، لأجل العمل ومقصود القرآن أن يعمل به وأن يكون الإنسان من أهل القرآن ائتمارا بالأوامر وانتهاء عن النواهي ، ليس متن أو نصوص تحفظ وانتهى الأمر ويقال أنا حافظ أو أنا قاري أنا مجوّد القرآن أنزل ليعمل به ، ولهذا مر معنا قول الحسن البصري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نزل القرآن ليعمل به فاتخذ الناس قراءته عملا </w:t>
      </w:r>
      <w:r>
        <w:rPr>
          <w:rFonts w:cs="Simplified Arabic" w:ascii="Simplified Arabic" w:hAnsi="Simplified Arabic"/>
          <w:sz w:val="28"/>
          <w:szCs w:val="28"/>
          <w:rtl w:val="true"/>
          <w:lang w:bidi="ar-KW"/>
        </w:rPr>
        <w:t>)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pPr>
      <w:r>
        <w:rPr>
          <w:rFonts w:ascii="Simplified Arabic" w:hAnsi="Simplified Arabic" w:cs="Simplified Arabic"/>
          <w:sz w:val="28"/>
          <w:sz w:val="28"/>
          <w:szCs w:val="28"/>
          <w:rtl w:val="true"/>
          <w:lang w:bidi="ar-KW"/>
        </w:rPr>
        <w:t xml:space="preserve">ثم ذكر عليه الصلاة والسلام في الحديث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إكرام ذي السلطان وأن إكرامه من إجلال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كرام ذي السلطان  المقسط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كما جاء في بعض مصادر الحديث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المقسط يعني العادل الذي لا يحيف ولا يظلم ولا يعامل بالجور وإنما يعامل الناس بالعدل ، فإكرامه من كان كذلك هو من إجلال الله تبارك وتعالى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يما يتعلق الشاهد من الحديث الذي هو حامل القرآن ، يقول أبو عبيد القاسم بن سلاّم وأبو عبيد إمام من أئمة السلف يقو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فالغالي المُفَرِط في إتباعه حتى يخرجه إلى إكفار الناس مثل الخوارج ، والجافي عنه المضيع لحدوده المستخف ب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ه كلمة عظيمة جدا للإمام أبي عبيد القاسم بن سلام في توضيح معنى قوله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حامل القرآن غير الغالي فيه ولا الجافي عنه </w:t>
      </w:r>
      <w:r>
        <w:rPr>
          <w:rFonts w:cs="Simplified Arabic" w:ascii="Simplified Arabic" w:hAnsi="Simplified Arabic"/>
          <w:sz w:val="28"/>
          <w:szCs w:val="28"/>
          <w:rtl w:val="true"/>
          <w:lang w:bidi="ar-KW"/>
        </w:rPr>
        <w:t xml:space="preserve">) .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t>(</w:t>
      </w:r>
      <w:r>
        <w:rPr>
          <w:rFonts w:cs="Traditional Arabic" w:ascii="Traditional Arabic" w:hAnsi="Traditional Arabic"/>
          <w:b/>
          <w:bCs/>
          <w:color w:val="FF0000"/>
          <w:sz w:val="32"/>
          <w:szCs w:val="32"/>
          <w:lang w:bidi="ar-KW"/>
        </w:rPr>
        <w:t>3</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ب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جو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ع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تفهم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ستماع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تغليظ</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ر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ذلك</w:t>
      </w:r>
    </w:p>
    <w:p>
      <w:pPr>
        <w:pStyle w:val="Normal"/>
        <w:autoSpaceDE w:val="false"/>
        <w:jc w:val="left"/>
        <w:rPr/>
      </w:pPr>
      <w:r>
        <w:rPr>
          <w:rFonts w:ascii="Traditional Arabic" w:hAnsi="Traditional Arabic" w:cs="Traditional Arabic"/>
          <w:b/>
          <w:b/>
          <w:bCs/>
          <w:color w:val="FF0000"/>
          <w:sz w:val="32"/>
          <w:sz w:val="32"/>
          <w:szCs w:val="32"/>
          <w:rtl w:val="true"/>
          <w:lang w:bidi="ar-KW"/>
        </w:rPr>
        <w:t>وق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عالى</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وَجَعَلْ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لُوبِ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كِنَّ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فْقَهُو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آذَانِ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قْر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قا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عالى</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شَ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دَّوَ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صُّ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بُكْ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ذِ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عْقِلُونَ</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قوله</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وَ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عْرَضَ</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ذِكْرِ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عِيشَ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ضَنْك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ية</w:t>
      </w:r>
      <w:r>
        <w:rPr>
          <w:rFonts w:cs="Traditional Arabic" w:ascii="Traditional Arabic" w:hAnsi="Traditional Arabic"/>
          <w:b/>
          <w:bCs/>
          <w:color w:val="FF0000"/>
          <w:sz w:val="32"/>
          <w:szCs w:val="32"/>
          <w:rtl w:val="true"/>
          <w:lang w:bidi="ar-KW"/>
        </w:rPr>
        <w:t>.</w:t>
      </w:r>
    </w:p>
    <w:p>
      <w:pPr>
        <w:pStyle w:val="Normal"/>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r>
    </w:p>
    <w:p>
      <w:pPr>
        <w:pStyle w:val="Normal"/>
        <w:jc w:val="left"/>
        <w:rPr/>
      </w:pPr>
      <w:r>
        <w:rPr>
          <w:rFonts w:ascii="Simplified Arabic" w:hAnsi="Simplified Arabic" w:cs="Simplified Arabic"/>
          <w:sz w:val="28"/>
          <w:sz w:val="28"/>
          <w:szCs w:val="28"/>
          <w:rtl w:val="true"/>
          <w:lang w:bidi="ar-KW"/>
        </w:rPr>
        <w:t xml:space="preserve">ثم عقد الإمام المجدد شيخ الإسلام محمد بن عبد الوهاب  رحمه الله تعالى وغفر له هذه الترجمة </w:t>
      </w:r>
      <w:r>
        <w:rPr>
          <w:rFonts w:cs="Simplified Arabic" w:ascii="Simplified Arabic" w:hAnsi="Simplified Arabic"/>
          <w:sz w:val="28"/>
          <w:szCs w:val="28"/>
          <w:rtl w:val="true"/>
          <w:lang w:bidi="ar-KW"/>
        </w:rPr>
        <w:t>:</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تعلم القرآ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معاني القرآن ودلالاته ومعرفة هداياته وتوجيهاته وأوامره ونواهيه </w:t>
      </w:r>
      <w:r>
        <w:rPr>
          <w:rFonts w:cs="Simplified Arabic" w:ascii="Simplified Arabic" w:hAnsi="Simplified Arabic"/>
          <w:sz w:val="28"/>
          <w:szCs w:val="28"/>
          <w:rtl w:val="true"/>
          <w:lang w:bidi="ar-KW"/>
        </w:rPr>
        <w:t>.</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تفهم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أن تفهم المعاني </w:t>
      </w:r>
      <w:r>
        <w:rPr>
          <w:rFonts w:cs="Simplified Arabic" w:ascii="Simplified Arabic" w:hAnsi="Simplified Arabic"/>
          <w:sz w:val="28"/>
          <w:szCs w:val="28"/>
          <w:rtl w:val="true"/>
          <w:lang w:bidi="ar-KW"/>
        </w:rPr>
        <w:t>.</w:t>
      </w:r>
    </w:p>
    <w:p>
      <w:pPr>
        <w:pStyle w:val="Normal"/>
        <w:jc w:val="left"/>
        <w:rPr/>
      </w:pPr>
      <w:r>
        <w:rPr>
          <w:rFonts w:eastAsia="Simplified Arabic"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استماع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 </w:t>
      </w:r>
      <w:r>
        <w:rPr>
          <w:rFonts w:ascii="Simplified Arabic" w:hAnsi="Simplified Arabic" w:cs="Simplified Arabic"/>
          <w:sz w:val="28"/>
          <w:sz w:val="28"/>
          <w:szCs w:val="28"/>
          <w:rtl w:val="true"/>
          <w:lang w:bidi="ar-KW"/>
        </w:rPr>
        <w:t xml:space="preserve">إن في ذلك لذكرى لمن كان له قلب أو ألقى السمع وهو شهيد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ستماع أن ينصت إنصات المصغي المتدبر الذي يريد أن يعقل عن الله خطابه وكلامه جل وعلا </w:t>
      </w:r>
      <w:r>
        <w:rPr>
          <w:rFonts w:cs="Simplified Arabic" w:ascii="Simplified Arabic" w:hAnsi="Simplified Arabic"/>
          <w:sz w:val="28"/>
          <w:szCs w:val="28"/>
          <w:rtl w:val="true"/>
          <w:lang w:bidi="ar-KW"/>
        </w:rPr>
        <w:t>.</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التغليظ على من ترك ذلك</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أعرض عن ذلك فلم يقبل على القرآن لا تعلما ولا تفهما ولا استماعا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أورد بعض الآيات أولها قول الله تعالى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جعلنا على قلوبهم أكن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أغلفه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أن يفقهو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لألا يفهموه ، فقلوب الكفار قلوب المعرضين عن دين الله تبارك وتعالى عليها أكنة عليها أغلفه فلا يفهمون ولا يفقهون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في آذانهم وقر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في آذانهم صمم ، وهذا الصمم صمم معنوي هم يسمعون لكنهم لا يفهمون ولا يعون ولا يتحقق لهم الرشاد والهداية والاهتداء بهدايات القرآن الكريم ، هذه حال الكافر لا يعي ولا يفهم ولا يقبل بقلبه على كلام الله سبحانه وتعالى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الله سبحانه وتعالى ذكر هذه الحال عنهم ذما لهم وتحذيرا من أن يكون الإنسان حاله مع القرآن مثل حال هؤلاء والعياذ بالله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ثم أورد قوله تعالى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إن شر الدواب عند الله الصم البكم الذين لا يعقلو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هذه حال الكفار في إعراضهم وصدودهم عن الحق والهدى الذي بعث به نبينا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قد جاء هذا في سياق التحذير لأهل الإيمان من عدم العناية بكلام الله والطاعه له جل وعلا ولرسوله عليه الصلاة والسلام  قال قبلها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يأيها الذين آمنوا أطيعوا الله وأطيعوا الرسول ولا تولوا عنه وأنتم تسمع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وأنتم تسمعون القرآن وتسمعون مواعظه وتسمعون زواجره وتسمعون التهديد والوعيد فيه ،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أنتم تسمع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أي ما دمتم تسمعون كلام الله وأوامر الله ووعيد الله وتخويف الله فليكن لكم في ذلك واعظ وزاجر وموجب للطواعية والامتثال لله سبحانه وتعالى</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لا تكونوا كالذين قالوا سمعنا وهم لا يسمع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سمعون الصوت لكن لا يعون المعنى ، يسمعون الصوت يبلغهم القرآن بلوغا تقوم به الحجة عليهم  لكنهم يعرضون عن المعنى وقلوبهم في صدود عن سماع المعاني ، ومن كانت هذه حاله على خطر عظيم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إن شر الدواب عند الله</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أي شر ما يدب على الأرض ويمشي على الأرض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w:t>
      </w:r>
      <w:r>
        <w:rPr>
          <w:rFonts w:ascii="Simplified Arabic" w:hAnsi="Simplified Arabic" w:cs="Simplified Arabic"/>
          <w:b/>
          <w:b/>
          <w:bCs/>
          <w:sz w:val="28"/>
          <w:sz w:val="28"/>
          <w:szCs w:val="28"/>
          <w:rtl w:val="true"/>
          <w:lang w:bidi="ar-KW"/>
        </w:rPr>
        <w:t>الصم</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عن سماع الحق والهدى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w:t>
      </w:r>
      <w:r>
        <w:rPr>
          <w:rFonts w:ascii="Simplified Arabic" w:hAnsi="Simplified Arabic" w:cs="Simplified Arabic"/>
          <w:b/>
          <w:b/>
          <w:bCs/>
          <w:sz w:val="28"/>
          <w:sz w:val="28"/>
          <w:szCs w:val="28"/>
          <w:rtl w:val="true"/>
          <w:lang w:bidi="ar-KW"/>
        </w:rPr>
        <w:t>والبكم</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ا يفهمون ولا يفقهون ، </w:t>
      </w:r>
      <w:r>
        <w:rPr>
          <w:rFonts w:ascii="Simplified Arabic" w:hAnsi="Simplified Arabic" w:cs="Simplified Arabic"/>
          <w:b/>
          <w:b/>
          <w:bCs/>
          <w:sz w:val="28"/>
          <w:sz w:val="28"/>
          <w:szCs w:val="28"/>
          <w:rtl w:val="true"/>
          <w:lang w:bidi="ar-KW"/>
        </w:rPr>
        <w:t>الذين لا يعقلو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ذكر الله سبحانه وتعالى ذلك في مقام الذم والتحذير لهم ، والسياق في تنبيه أهل الإيما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أيها الذين آمنوا أطيعوا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دعاهم لطاعته وطاعة رسوله عليه الصلاة والسلام وأن يحذروا من هذا الطريق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ي هذا المقام بعض الناس الذي يبتلى ببعض المعاصي والعياذ بالله قل مثلا الربا قل الفواحش قل غيرها وأُشْرِب قلبه تلك المعاصي  تجده إذا تليت عليه آيات الله التي فيها الوعيد والتحذير من هذه الأشياء لا يرغب في سماعها وتنفر نفسه من سماعها ولا يريد أيضا أن يفهم معانيها فهذا على خطر عظيم ، الواجب على المسلم مع هذه الآيات وكلام الله سبحانه تعالى  الطاعة والامتثال كل ما يأمر به تبارك وتعالى يأخذه مأخذ العزم والحزم والطاعة والامتثال لكلام الله سبحانه وتعالى  ، وما يُنهى عنه في القرآن الكريم أيضا يأخذه مأخذ الامتثال فينتهي عما نهاه الله تبارك وتعالى عنه لا أن يتدرج بهذا التفلت من الائتمار والامتثال حتى يبلغ والعياذ بالله مبلغ هؤلاء الذين هم شر الدواب والعياذ بالل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أورد قول الله عز وجل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من أعرض عن ذكري</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أعرض عن القرآن في تلاوته وفهمه والعمل به والاهتداء بهداياته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فإن له معيشة ضنك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يعيش في الحياة الدنيا عيشة ضنك ، ومفهوم المخالفة لذلك أن العناية بالقران تحقق للعبد حياة السعادة حياة الهناءة وطيب العيش وقرة العين ولهذا في الدع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ن تجعل القرآن ربيع قلوبنا ونور صدورنا وجلاء أحزاننا وذهاب همومنا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فمن يعرض عن القرآن معيشته ضنك ومن يقبل على القرآن قراءة وفهما وعملا حياته هي حياة السعداء ولهذا قال تعالى في أول السورة  التي ورد فيها هذه الآية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طه ما أنزلنا عليك القرآن لتشق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إنما أنزلناه عليك لتسعد قال جل وعلا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من عمل صالحا من ذكر أو أنثى وهو مؤمن فلنحيينه حياة طيبة </w:t>
      </w:r>
      <w:r>
        <w:rPr>
          <w:rFonts w:cs="Simplified Arabic" w:ascii="Simplified Arabic" w:hAnsi="Simplified Arabic"/>
          <w:sz w:val="28"/>
          <w:szCs w:val="28"/>
          <w:rtl w:val="true"/>
          <w:lang w:bidi="ar-KW"/>
        </w:rPr>
        <w:t>)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color w:val="FF0000"/>
          <w:sz w:val="32"/>
          <w:szCs w:val="32"/>
          <w:lang w:bidi="ar-KW"/>
        </w:rPr>
      </w:pP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وس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 xml:space="preserve">رضي الله عنه </w:t>
      </w: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مث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عثن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هد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ع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مث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غيث</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كثي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ص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رض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ك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ه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نقي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بل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نبت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كلأ</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عش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كثير</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كان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ه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جاد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مسك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نف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ا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شرب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ق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زرعو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أص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ه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طائف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خر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ن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ه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يع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مس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نب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لأ</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فذل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ث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ق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د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نفع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عثن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ع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ع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مث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رف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ذل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أس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ب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هد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Simplified Arabic" w:hAnsi="Simplified Arabic" w:cs="Simplified Arabic"/>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ذ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رسل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أخرجاه</w:t>
      </w:r>
    </w:p>
    <w:p>
      <w:pPr>
        <w:pStyle w:val="Normal"/>
        <w:autoSpaceDE w:val="false"/>
        <w:jc w:val="left"/>
        <w:rPr>
          <w:rFonts w:ascii="Simplified Arabic" w:hAnsi="Simplified Arabic" w:cs="Simplified Arabic"/>
          <w:color w:val="FF0000"/>
          <w:sz w:val="28"/>
          <w:szCs w:val="28"/>
          <w:lang w:bidi="ar-KW"/>
        </w:rPr>
      </w:pPr>
      <w:r>
        <w:rPr>
          <w:rFonts w:cs="Simplified Arabic" w:ascii="Simplified Arabic" w:hAnsi="Simplified Arabic"/>
          <w:color w:val="FF0000"/>
          <w:sz w:val="28"/>
          <w:szCs w:val="28"/>
          <w:rtl w:val="true"/>
          <w:lang w:bidi="ar-KW"/>
        </w:rPr>
      </w:r>
    </w:p>
    <w:p>
      <w:pPr>
        <w:pStyle w:val="Normal"/>
        <w:jc w:val="left"/>
        <w:rPr/>
      </w:pPr>
      <w:r>
        <w:rPr>
          <w:rFonts w:ascii="Simplified Arabic" w:hAnsi="Simplified Arabic" w:cs="Simplified Arabic"/>
          <w:sz w:val="28"/>
          <w:sz w:val="28"/>
          <w:szCs w:val="28"/>
          <w:rtl w:val="true"/>
          <w:lang w:bidi="ar-KW"/>
        </w:rPr>
        <w:t xml:space="preserve">ثم ذكر رحمه الله هذا الحديث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مثل ما بعثني الله به من الهدى والعلم كمثل الغيث الكثير أصاب أرض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ا مثل عظيم جدا في بيان الوحي الذي بعث به صلوات الله وسلامه عليه والهدى والخير الذي بعث به عليه الصلاة والسلام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فمثله كمثل مطر نزل على الأرض لكن الأرض التي نزل عليها هذا الغيث تختلف وهي على أقسام من حيث انتفاعها واستفادتها من هذا الغيث ، فذكر عليه الصلاة والسلام من حال الأرض مع الغيث ومن خلالها يتضح حال الناس مع الوحي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سبحان الله القرآن والسنة فيهما ضرب الأمثال والله جل وعلا يق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تلك الأمثال نضربها للناس وما يعقلها إلا العالم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أمثال شأنها عجب لأنها تجعل الأمور المعنوية مثل الأشياء المحسوسة التي تراها ، أنت الآن إذا نزل المطر ومشيت في الأرض بعد نزول المطر بأيام في الأرض التي نزل فيها المطر لا تجد الأرض في استفادتها من هذا الغيث على مستوى واحد بل تجدها أقسام ، هذا الذي تراه بعينك هذا الذي تراه بعينك هذه أرض أنبتت وأزهرت وأثمرت وهذه أرض حفظت الماء ليستفاد منه فيأتي الناس ويأخذون وتأتي الدواب وتشرب وتأتي الطير وتشرب ، وتجد أرض أخرى شربت الماء وذهب الماء عنها ولم يوجد فيها نبات ، فتجد الأرض أمامك فعلا على أقسام ، هذه الأقسام التي تراها بعينك توضح لك تماما حال الناس مع الوحي الذي بعث به عليه الصلاة والسلام ، وهذا المثل نظيره في القرآن قول الله سبحانه وتعالى في سورة الرعد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نزل من السماء ماء فسالت أودية بقدرها فاحتمل السيل زبدا رابي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أن حال الناس مع الوحي مثل حال الأرض مع الماء والانتفاع به والاحتفاظ به ونحو ذلك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هذا مثل بديع جدا وعظيم في توضيح حال الناس مع الوحي والهدى الذي بعث به صلوات الله وسلامه عليه وأنهم على  ثلاثة أقسام ، قال </w:t>
      </w:r>
      <w:r>
        <w:rPr>
          <w:rFonts w:cs="Simplified Arabic" w:ascii="Simplified Arabic" w:hAnsi="Simplified Arabic"/>
          <w:sz w:val="28"/>
          <w:szCs w:val="28"/>
          <w:rtl w:val="true"/>
          <w:lang w:bidi="ar-KW"/>
        </w:rPr>
        <w:t xml:space="preserve">: </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أصاب أرضا</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أي الغيث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w:t>
      </w:r>
      <w:r>
        <w:rPr>
          <w:rFonts w:ascii="Simplified Arabic" w:hAnsi="Simplified Arabic" w:cs="Simplified Arabic"/>
          <w:b/>
          <w:b/>
          <w:bCs/>
          <w:sz w:val="28"/>
          <w:sz w:val="28"/>
          <w:szCs w:val="28"/>
          <w:rtl w:val="true"/>
          <w:lang w:bidi="ar-KW"/>
        </w:rPr>
        <w:t>فكان منها نقي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رض نقية أرض خصبة أرض زراعية أرض طيبة وأصابها الماء ، كيف شأن أرض طيبة بحاجة إلى الماء وأصابها الماء تعال إليها بعد أيام قلائل بعد نزول الماء وأنظر إليها تراها أنبتت من كل زوج بهيج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أنبتت الكلأ والعشب الكثير</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كلأ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و النبات وأيضا العشب هو أيضا نبات ، لكن الكلأ يطلق على الرطب واليابس ، وما كان من النبات رطبا يقال له عشب ، وما كان من النبات ناشفا يابسا يقال له حشيش ، فأصبحت أرض استفادت من الماء فائدة عظيمة جدا فانتفعت وأيضا ينتفع منها الناس والطير والبهائم </w:t>
      </w:r>
      <w:r>
        <w:rPr>
          <w:rFonts w:cs="Simplified Arabic" w:ascii="Simplified Arabic" w:hAnsi="Simplified Arabic"/>
          <w:sz w:val="28"/>
          <w:szCs w:val="28"/>
          <w:rtl w:val="true"/>
          <w:lang w:bidi="ar-KW"/>
        </w:rPr>
        <w:t>.</w:t>
      </w:r>
    </w:p>
    <w:p>
      <w:pPr>
        <w:pStyle w:val="Normal"/>
        <w:jc w:val="left"/>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كانت منها</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هذا القسم الثاني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w:t>
      </w:r>
      <w:r>
        <w:rPr>
          <w:rFonts w:ascii="Simplified Arabic" w:hAnsi="Simplified Arabic" w:cs="Simplified Arabic"/>
          <w:b/>
          <w:b/>
          <w:bCs/>
          <w:sz w:val="28"/>
          <w:sz w:val="28"/>
          <w:szCs w:val="28"/>
          <w:rtl w:val="true"/>
          <w:lang w:bidi="ar-KW"/>
        </w:rPr>
        <w:t xml:space="preserve">أجادب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رض صلبة متينة قوية أرضها عزاز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أمسكت الم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كن ما تنبت الزرع ليس فيها قابلية لإنبات الزرع ، إمساكها للماء هذا في حد ذاته فيه منفعه عظيمة لماذا ؟ لأن إذا جاء الناس يَرِدُون  يريدون الماء يجدون فيها الماء إذا جاءت الطير إذا جاءت البهائم ، فهي أيضا فيها خير وفيها فائدة ما دامت بهذه الصفة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أمسكت الماء فنفع الله بها الناس فشربوا وسقوا وزرعو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ذا هذه فوائد حصلت من هذا النوع من الأراضي هذا القسم الثاني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القسم الثالث 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أصاب منها طائفة أخرى من الأرض إنما هي قيعا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سباخ وأرض ملساء  لا تنبت زرعا ولا تمسك الماء  وصفها عليها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إنما هي قيعان لا تمسك ماء ولا تنبت كلأ</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لا تستفيد هي من الماء ولا يستفيد منها الآخرين لأن الناس إذا جاؤوا لهذه الأرض وقد علموا أن نزل بها مطر ليأخذوا ماء لا يجدوا ماء ، وإذا جاؤوا فيما بعد يبحثون عن زرع فيها لا يجدون فيها نباتا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هذا مثال يراد بالأول الأرض التي أنبتت العشب الكثير يراد بها من فقه في دين الله تبارك وتعالى ونفعه ما بعثه الله به صلى الله عليه وسلم فعلم وعلّم ، حال من حفظ الوحي وفهم الوحي ووعاه وفهم معانيه أيضا ما يستنبط منه من الأحكام والاستنباطات فهذا قسم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القسم الثاني الأرض التي حفظت الماء هؤلاء أهل فضل وأهل خير حفظوا السنة وأحاديث الرسول عليه الصلاة والسلام ونقلوها إلى غيرهم لكن لم يكن عندهم قدرة على الاستنباط وليس كل أحد يتمكن من الاستنباط لأن أحيانا تجد الحديث والواحد يستنبط منه من يحفظه حكما أو حكمين ويستنبط منه الفقيه مائة حكم أم مائتين ففرق بين المدارك في الاستنباط ولهذا قا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نظر الله امرئ سمع مقالتي فوعاها فحفظها فأداها كما سمعها فرب حامل فقه غير فقيه ورب حامل  فقه إلى من هو أفقه من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هذا الذي حمل فقها إلى من هو أفقه منه هو على خير لأنه حفظ الحديث وله حظ من الدراية والفهم لكنه ليس عنده تلك القدرة العظيمة على الاستنباط و</w:t>
      </w:r>
      <w:r>
        <w:rPr>
          <w:rFonts w:cs="Simplified Arabic" w:ascii="Simplified Arabic" w:hAnsi="Simplified Arabic"/>
          <w:sz w:val="20"/>
          <w:szCs w:val="20"/>
          <w:rtl w:val="true"/>
          <w:lang w:bidi="ar-KW"/>
        </w:rPr>
        <w:t xml:space="preserve">( </w:t>
      </w:r>
      <w:r>
        <w:rPr>
          <w:rFonts w:ascii="Simplified Arabic" w:hAnsi="Simplified Arabic" w:cs="Simplified Arabic"/>
          <w:sz w:val="20"/>
          <w:sz w:val="20"/>
          <w:szCs w:val="20"/>
          <w:rtl w:val="true"/>
          <w:lang w:bidi="ar-KW"/>
        </w:rPr>
        <w:t xml:space="preserve">كلمة غير واضحة في الدقيقة </w:t>
      </w:r>
      <w:r>
        <w:rPr>
          <w:rFonts w:cs="Simplified Arabic" w:ascii="Simplified Arabic" w:hAnsi="Simplified Arabic"/>
          <w:sz w:val="20"/>
          <w:szCs w:val="20"/>
          <w:lang w:bidi="ar-KW"/>
        </w:rPr>
        <w:t>57</w:t>
      </w:r>
      <w:r>
        <w:rPr>
          <w:rFonts w:cs="Simplified Arabic" w:ascii="Simplified Arabic" w:hAnsi="Simplified Arabic"/>
          <w:sz w:val="20"/>
          <w:szCs w:val="20"/>
          <w:rtl w:val="true"/>
          <w:lang w:bidi="ar-KW"/>
        </w:rPr>
        <w:t>)</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معاني والدلالات والأحكام والاستنباطات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إذا القسم الأ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م أهل الرواية والدراية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القسم الثان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هل الرواية والرعاية لما رووه من الأحاديث مراجعة وضبطا ولهم حظ من الدراية والفهم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القسم الثال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ؤلاء لا رواية ولا دراية ليس لهم حظ من الوحي لا حفظا له ولا فهما لمعانيه قال مثل لبيان حالهم </w:t>
      </w:r>
      <w:r>
        <w:rPr>
          <w:rFonts w:cs="Simplified Arabic" w:ascii="Simplified Arabic" w:hAnsi="Simplified Arabic"/>
          <w:sz w:val="28"/>
          <w:szCs w:val="28"/>
          <w:rtl w:val="true"/>
          <w:lang w:bidi="ar-KW"/>
        </w:rPr>
        <w:t>(</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 xml:space="preserve">ومثل من لم يرفع بذلك رأسا ولم يقبل هدى الله الذي أرسلت به </w:t>
      </w:r>
      <w:r>
        <w:rPr>
          <w:rFonts w:cs="Simplified Arabic" w:ascii="Simplified Arabic" w:hAnsi="Simplified Arabic"/>
          <w:sz w:val="28"/>
          <w:szCs w:val="28"/>
          <w:rtl w:val="true"/>
          <w:lang w:bidi="ar-KW"/>
        </w:rPr>
        <w:t xml:space="preserve">) .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إذا الناس مع الوحي ينقسمون إلى هذه الأقسام الثلاثة ، ذكر النبي عليه الصلاة والسلام ذلك حتى يتنبه المسلم ويجاهد نفسه على العناية بكلام الله وكلام رسوله عليه الصلاة والسلام علما وتعلما وفهما ويحفظ حياته في ذلك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color w:val="FF0000"/>
          <w:sz w:val="32"/>
          <w:szCs w:val="32"/>
          <w:lang w:bidi="ar-KW"/>
        </w:rPr>
      </w:pPr>
      <w:r>
        <w:rPr>
          <w:rFonts w:ascii="Traditional Arabic" w:hAnsi="Traditional Arabic" w:cs="Traditional Arabic"/>
          <w:b/>
          <w:b/>
          <w:bCs/>
          <w:color w:val="FF0000"/>
          <w:sz w:val="32"/>
          <w:sz w:val="32"/>
          <w:szCs w:val="32"/>
          <w:rtl w:val="true"/>
          <w:lang w:bidi="ar-KW"/>
        </w:rPr>
        <w:t>و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ب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مر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 xml:space="preserve">رضي الله عنهما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xml:space="preserve">: " </w:t>
      </w:r>
      <w:r>
        <w:rPr>
          <w:rFonts w:ascii="Traditional Arabic" w:hAnsi="Traditional Arabic" w:cs="Traditional Arabic"/>
          <w:b/>
          <w:b/>
          <w:bCs/>
          <w:color w:val="FF0000"/>
          <w:sz w:val="32"/>
          <w:sz w:val="32"/>
          <w:szCs w:val="32"/>
          <w:rtl w:val="true"/>
          <w:lang w:bidi="ar-KW"/>
        </w:rPr>
        <w:t>ارحم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رحم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غفر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غف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كم</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ي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أقما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ي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لمصر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ذ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صر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عل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علمون</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حمد</w:t>
      </w:r>
      <w:r>
        <w:rPr>
          <w:rFonts w:cs="Traditional Arabic" w:ascii="Traditional Arabic" w:hAnsi="Traditional Arabic"/>
          <w:b/>
          <w:bCs/>
          <w:color w:val="FF0000"/>
          <w:sz w:val="32"/>
          <w:szCs w:val="32"/>
          <w:rtl w:val="true"/>
          <w:lang w:bidi="ar-KW"/>
        </w:rPr>
        <w:t>.</w:t>
      </w:r>
    </w:p>
    <w:p>
      <w:pPr>
        <w:pStyle w:val="Normal"/>
        <w:jc w:val="left"/>
        <w:rPr>
          <w:color w:val="FF0000"/>
          <w:sz w:val="32"/>
          <w:szCs w:val="32"/>
          <w:lang w:bidi="ar-KW"/>
        </w:rPr>
      </w:pPr>
      <w:r>
        <w:rPr>
          <w:color w:val="FF0000"/>
          <w:sz w:val="32"/>
          <w:szCs w:val="32"/>
          <w:rtl w:val="true"/>
          <w:lang w:bidi="ar-KW"/>
        </w:rPr>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ختم رحمه الله هذه الترجمة بهذا الحديث العظيم  هو ثابت عن نبينا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ارحموا ترحموا واغفروا يغفر الله لك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رحموا من في الأرض من الناس أو طير أو بهائم والراحمون يرحمهم الرحمن ، من يرحم الناس ويرحم الطير ويرحم بهيمة الأنعام وأيضا بالمقاب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ن لا يَرحم لا يُرح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ل يحب الرحمة لنفسه وأن يكون من الحضوة بها لكن عليه أن يُقَدِم ارحم ترحم يقو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راحمون يرحمهم الرحمان ارحموا من في الأرض يرحمكم من في السماء </w:t>
      </w:r>
      <w:r>
        <w:rPr>
          <w:rFonts w:cs="Simplified Arabic" w:ascii="Simplified Arabic" w:hAnsi="Simplified Arabic"/>
          <w:sz w:val="28"/>
          <w:szCs w:val="28"/>
          <w:rtl w:val="true"/>
          <w:lang w:bidi="ar-KW"/>
        </w:rPr>
        <w:t>) .</w:t>
      </w:r>
    </w:p>
    <w:p>
      <w:pPr>
        <w:pStyle w:val="Normal"/>
        <w:jc w:val="left"/>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اغفروا يغفر الله لكم</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عاملوا الناس بالعفو والصفح والتجاوز ، مثل ما أنك تحب أن يغفر الله لك خطاياك وتقصيرك أيضا عامل الناس أنت بالعفو والله يحب العافين عن الناس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كاظمين الغيظ والعافين عن الناس والله يحب المحسنين </w:t>
      </w:r>
      <w:r>
        <w:rPr>
          <w:rFonts w:cs="Simplified Arabic" w:ascii="Simplified Arabic" w:hAnsi="Simplified Arabic"/>
          <w:sz w:val="28"/>
          <w:szCs w:val="28"/>
          <w:rtl w:val="true"/>
          <w:lang w:bidi="ar-KW"/>
        </w:rPr>
        <w:t>)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يل</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يل يؤتى بها للتهديد والوعيد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لأقماع القول</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ن هم هؤلاء الذين لهم هذا الويل ، أقماع جمع قِمْع بكسر القاف وسكون الميم وأيضا تحرك قِمَع والقِمْع أوالقِمَع هو الذي نعبر عنه بلهجتنا العامية الدارجة بالمِحْقان الذي يستعمل في صب الماء أو السائل من زيت أو دهن أو نحوه في الأوعية فيكون من أسفل نحيل ومن أعلى واسع فيصب فيه الماء أو الزيت ثم يدخل من أعلاه بكثافه و يخرج من أسفله في الوعاء الذي أردت أن تصبه فيه ، يصب فيه الماء ومباشرة بمجرد ما أن يصب فيه الماء من أعلاه يخرج من أسفله ما يبقى فيه الماء لا يحتفظ بالماء ، فيقو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يل لأقماع الق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الذين بهذه المثابة يبلغهم القول والمواعظ والكلام العظيم والأوامر والنواهي تبلغهم يسمعونها لكن آذانهم للقول النافع والمفيد مثل الأقماع ، أصبحت ليست أسماع وإنما أقماع يدخل من هنا ويخرج من هناك ما يستقر ولا ينتفع به صاحبه ،  فأصبحت أذنه مثل القمع الذي يصب فيه الماء أو الزيت أو غير ذلك من الأشياء النافع ثم يخرج من الجهة الأخرى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من كانت هذه حاله مع ما يسمعه ويبلغه من الخير والمواعظ والذكرى و الأشياء النافعة يسمع ويخرج من الأذن الأخرى ولا يستقر يقول عليه الصلاة والسلام في حق هؤل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يل لأقماع الق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لا يصغون ولا يحسنون الاستماع ولا يحسنون الإصغاء ولا يحسنون الانتفاع والاستفادة وإنما يسمع ويخرج وكأن الكلام الذي سمعه لا يعنيه وهذه مصيبة عظيمة إذا كان الإنسان مع ما يسمعه من الخير يسمع ولا كأن الأمر يعنيه ولا كأن الخطاب إليه هذه مصيبة عظيمة ، ولهذا ينبغي أن يروض الإنسان نفسه عندما تبلغه المواعظ والزواجر والخطابة في يوم الجمعه وما يسمعه من الناصحين والواعظين ينبغي أن ينتبه ويحاول أن يستبقي هذه الفوائد عنده وأن يتأثر بها وأن يستفيد وأن يعمل بها ويسأل الله أن يوفقه لذلك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قولون عن أحد الأشخاص أنه جاء لخطيب الحي والخطيب كان قديما في حيهم ناصحا بالمواعظ والزواجر والنواهي وبيان الأحكام فجاء إليه وقال له أنت منذ عشرين سنة وأنت تخطب فينا ماذا قدمت ؟ قال له الخطيب فور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أنتم منذ عشرون سنة تستمعون فماذا فعلتم ؟ </w:t>
      </w:r>
    </w:p>
    <w:p>
      <w:pPr>
        <w:pStyle w:val="Normal"/>
        <w:jc w:val="left"/>
        <w:rPr/>
      </w:pPr>
      <w:r>
        <w:rPr>
          <w:rFonts w:ascii="Simplified Arabic" w:hAnsi="Simplified Arabic" w:cs="Simplified Arabic"/>
          <w:sz w:val="28"/>
          <w:sz w:val="28"/>
          <w:szCs w:val="28"/>
          <w:rtl w:val="true"/>
          <w:lang w:bidi="ar-KW"/>
        </w:rPr>
        <w:t xml:space="preserve">لأن الواعظ أو الخطيب أو المعلم أو الناصح هذه مهمته أن يبلغ الناس الخير يقرب للناس المعاني يوضح لهم الدلالات يذكر لهم الأوامر والزواجر ثم تأتي مهمة المستمع أن يمسك بهذا الخير وأن يحاول الاحتفاظ به ومجاهدة النفس على العمل به وسؤال الله جل وعلا العون والتوفيق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لو أنهم فعلوا ما يوعظون به لكان خيرا لهم وأشد تثبيت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لكن إذا كان الإنسان يسمع ويسمع وحاله مع السماع كما أخبر عليه الصلاة والسلام أقماع القول</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ذكر أمرا يترتب على ذلك 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يل للمصرين الذين يصرون على ما فعلوا وهو يعلمو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أن إصرارهم على الخطأ ليس عن جهل يَعْرف إنه حرام  وإذا قلت له هذا حرام قال أنا أدري أنه حرام قبل أن تولد ، ومصر عليه ، ليس هو يجهل يعرف أن الربا حرام وإذا شئت يذكر لك الآيات والأحاديث لكنه يرابي يعرف أن الزنا والفواحش حرام ويعرف الأدلة مرت عليه عشرات المرات قرأها في المصحف حفظها قد يكون عن ظهر قلب ويقع في الفاحشة ، يعرف أن الكذب حرام وأن المؤمن لا يكذب ويعرف الأدلة ووقف عليها ويكذب ويتحرى الكذب ، يعرف أن الغيبة والنميمة والسخرية بالناس حرام  يحفظ الآية في سورة الحجرات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أيها الذي آمنوا لا يسخر قوم من قوم عسى أن يكونوا خيرا منهم ولا نساء من نساء عسى أن يكن خيرا منهن ولا تلمزوا أنفسكم ولا تنابزوا بالألقاب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رفها ويحفظها وقرأها عشرات المرات ويسخر ويلمز ويستهزئ وقرأ الآية التي بعدها وحفظه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أيها الذين آمنوا اجتنبوا كثيرا من الظن إن بعض الظن إثم ولا تجسسوا ولا يغتب بعضكم بعض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ربما مع حفظه للآية ما يمر عليه يوم إلا ويغتاب إذا هو يعلم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هو يعلمو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رفون أنه حرام وأن الشرع جاء بتحريمه الدليل كذا والدليل كذا قال الله تعالى كذا قال صلى الله عليه وسلم كذا يعرف ذلك لكنه يصر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كانوا يصرون على الحنث العظي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حنث الإثم والمعصية لله تبارك وتعالى </w:t>
      </w:r>
      <w:r>
        <w:rPr>
          <w:rFonts w:cs="Simplified Arabic" w:ascii="Simplified Arabic" w:hAnsi="Simplified Arabic"/>
          <w:sz w:val="28"/>
          <w:szCs w:val="28"/>
          <w:rtl w:val="true"/>
          <w:lang w:bidi="ar-KW"/>
        </w:rPr>
        <w:t xml:space="preserve">. </w:t>
      </w:r>
    </w:p>
    <w:p>
      <w:pPr>
        <w:pStyle w:val="Normal"/>
        <w:jc w:val="left"/>
        <w:rPr/>
      </w:pPr>
      <w:r>
        <w:rPr>
          <w:rFonts w:ascii="Simplified Arabic" w:hAnsi="Simplified Arabic" w:cs="Simplified Arabic"/>
          <w:sz w:val="28"/>
          <w:sz w:val="28"/>
          <w:szCs w:val="28"/>
          <w:rtl w:val="true"/>
          <w:lang w:bidi="ar-KW"/>
        </w:rPr>
        <w:t xml:space="preserve">هذه مرحلة خطيرة جدا في الإنسان أن يكون متمادي ومستمر وكل يوم يدنيه من القبر ويدنيه من لقاء الله سبحانه وتعالى ، فبالله هل يريد أن يصر إلى أن يلقى الله بإصراره ؟ ثم إذا لقي الله بإصراره يندم لكن هل تفيده الندامة ماذا تفيده ذاك الإصرار عندما يدرج في قبره ويلقى الله مصرا بهذه الأمور التي يعلم هو أنها حرام وأنها مخالفة وأن الله سيحاسبه عليها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أحد العلماء المتقدمين أراد أن يعظ رجلا فأخذه إلى المقابر وقال له يا فلان أرأيت لو كنت مكان واحدا من هؤلاء ماذا تتمنى ؟ وأنت الآن لو تأملت فيمن هم تحت الحفر بعضهم في سنك وبعضهم أصغر منك وبعضهم أصدقائك وبعضهم أصغر منك سنا من أقاربك أو جيرانك أو أكبر مثل ما وصل إليهم الموت سيصل إليك طال الزمان أو قصر، قال لو كنت مكان واحدا من هؤلاء ماذا تتمنى ؟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تمنى أن يعيدني الله للحياة الدنيا لأعمل صالحا غير الذي أعمله الآ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نت الآن فيما تتمنى أنت الآن في الدنيا اعمل تب إلى الله دعك من هذه الذنوب التي تصر عليها ، إياك والإصرار عليها إلى أن يدهمك الموت وتلقى الله سبحانه وتعالى  بهذه الذنوب وبهذه الخطايا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اللهم يا ربنا تب علينا اللهم أغفر لنا ذنبنا كله</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م بحمد الله اللقاء الثالث</w:t>
      </w:r>
    </w:p>
    <w:sectPr>
      <w:footerReference w:type="default" r:id="rId2"/>
      <w:type w:val="nextPage"/>
      <w:pgSz w:w="11906" w:h="16838"/>
      <w:pgMar w:left="1440" w:right="1440" w:gutter="0" w:header="0" w:top="1440" w:footer="709" w:bottom="1440"/>
      <w:pgNumType w:start="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40:00Z</dcterms:created>
  <dc:creator>MY-PC</dc:creator>
  <dc:description/>
  <cp:keywords/>
  <dc:language>en-US</dc:language>
  <cp:lastModifiedBy>MY-PC</cp:lastModifiedBy>
  <dcterms:modified xsi:type="dcterms:W3CDTF">2013-10-05T07:35:00Z</dcterms:modified>
  <cp:revision>6</cp:revision>
  <dc:subject/>
  <dc:title>بسم الله الرحمن الرحيم</dc:title>
</cp:coreProperties>
</file>