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bidi="ar-KW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KW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KW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KW"/>
        </w:rPr>
        <w:t>الرحيم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لقاء الثامن من شرح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ضائل القرآن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للش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حمد بن عبد الوهاب رحمه الله</w:t>
      </w:r>
    </w:p>
    <w:p>
      <w:pPr>
        <w:pStyle w:val="Normal"/>
        <w:pBdr>
          <w:bottom w:val="double" w:sz="4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شرح الش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بد الرزاق البدر</w:t>
      </w:r>
    </w:p>
    <w:p>
      <w:pPr>
        <w:pStyle w:val="Normal"/>
        <w:pBdr>
          <w:bottom w:val="double" w:sz="4" w:space="1" w:color="000000"/>
        </w:pBd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left"/>
        <w:rPr>
          <w:b/>
          <w:b/>
          <w:bCs/>
          <w:color w:val="FF0000"/>
          <w:sz w:val="32"/>
          <w:szCs w:val="32"/>
          <w:lang w:bidi="ar-KW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(</w:t>
      </w:r>
      <w:r>
        <w:rPr>
          <w:rFonts w:cs="Traditional Arabic"/>
          <w:b/>
          <w:bCs/>
          <w:color w:val="FF0000"/>
          <w:sz w:val="32"/>
          <w:szCs w:val="32"/>
          <w:lang w:bidi="ar-KW"/>
        </w:rPr>
        <w:t>11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غل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قرآن</w:t>
      </w:r>
    </w:p>
    <w:p>
      <w:pPr>
        <w:pStyle w:val="Normal"/>
        <w:jc w:val="left"/>
        <w:rPr>
          <w:color w:val="FF0000"/>
          <w:sz w:val="32"/>
          <w:szCs w:val="32"/>
          <w:lang w:bidi="ar-KW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حديث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خوارج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متقد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صحي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ب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م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ض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ه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سلم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ُخْبَ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ن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صو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دهر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تقرأ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يلة؟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لت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ُرِ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ذل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خير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ص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صو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داو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إ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عب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ناس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اقرأ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شه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لت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إن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طي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فض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ذلك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اقرأ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ش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لت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نب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إن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طي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فض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اقرأ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سبع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ز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ذلك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"</w:t>
      </w:r>
    </w:p>
    <w:p>
      <w:pPr>
        <w:pStyle w:val="Normal"/>
        <w:jc w:val="left"/>
        <w:rPr>
          <w:color w:val="FF0000"/>
          <w:sz w:val="32"/>
          <w:szCs w:val="32"/>
          <w:lang w:bidi="ar-KW"/>
        </w:rPr>
      </w:pPr>
      <w:r>
        <w:rPr>
          <w:color w:val="FF0000"/>
          <w:sz w:val="32"/>
          <w:szCs w:val="32"/>
          <w:rtl w:val="true"/>
          <w:lang w:bidi="ar-KW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الح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الم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ش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ر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ش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م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س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صح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مع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رج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د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م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جد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خ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ه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تحذ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ب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و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لاث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ف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وس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ء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ش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ج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كر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ي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ا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ا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لاث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قس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ف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وس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عتد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ساط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فريط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فراط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رج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د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تحذ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ال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جا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جا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نه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بغ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تحم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تم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تحم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لا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راء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طيق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تم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غا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ل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جا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جا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أخ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وا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دي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تنو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ث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طرائ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وسائ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تعد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تنو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مع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ص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وا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رج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حديث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خوارج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متق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ع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در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ق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ج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ا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ع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خ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ق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ات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ا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ؤ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ا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ناجر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لوق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رق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ر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خوا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رق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روق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جا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زي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وا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ضبو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ضواب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ر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غا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جا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نف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ا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ت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ز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شر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ت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انحر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أخ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حي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ت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جا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شر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حرا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ت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حر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حر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ث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ف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د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ر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ر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عبا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ف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رج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قو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ب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د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جا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نط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كلف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مق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حذلق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زي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ا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شيط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اذ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دخل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نظ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ش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ل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نظ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يولات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خ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ب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ا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خ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ه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دع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ي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جع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ز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خرج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خ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ع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أخ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هو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ز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ي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هو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بع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ح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دخ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يط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به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ه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جف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ا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ذ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دخل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شيط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ق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خ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خ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ر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ر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ال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نظ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يول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و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ف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ض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با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يط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ر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ظفر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با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ظف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خ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جف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خرج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وس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عتد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جا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شر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أذ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ر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ث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وا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ق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صن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ض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رح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ن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ض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صحيح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مر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َمْرْ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ما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خب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ن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صو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ده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تقرأ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ي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ما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جته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ب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ق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مع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ص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ص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فط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ب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َمْرْ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زو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ا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أ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ا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سأ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وج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ث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اد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يان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خ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ش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ت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زوج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فر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نظ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وج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ا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ي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ه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ل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ي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ل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وج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ا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خ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ق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تق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بر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Cs w:val="28"/>
          <w:rtl w:val="true"/>
          <w:lang w:bidi="ar-KW"/>
        </w:rPr>
        <w:t>_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ب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_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ص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جته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ر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ب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ر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ذل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خير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ت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ل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طأ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زي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ال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ر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رك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ظ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ص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ط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ضح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ء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ب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غلب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ي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ذب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ضح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ر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ذبح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سلخ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هيئ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ح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ت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هز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طبوخ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ع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اب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ير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سار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بذ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نفق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رد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ير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ات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ح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اع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راد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ضحي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قب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ات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ح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ضح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تضح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خ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ا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ق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ص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ظ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خ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ق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ع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ر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ار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ير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غب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ظ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رص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يت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ذ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لام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ال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ي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ر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ر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د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ب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افق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أخ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جه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ص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صو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داو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عب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تص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وا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ص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لا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تط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ص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ا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إ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وا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تط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ف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ف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ص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ت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ا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قرأ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شه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إن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طيق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اقرأ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إن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طيق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اقرأ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سب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ز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ح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ب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خ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وا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لا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خ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ي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ص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ب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وا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م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وا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لا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صح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زِّب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ز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ح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ب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خ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حزيب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س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ه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لاث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مس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س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لا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ف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دء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يق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زي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رش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ز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فنبه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نه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شد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ب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صي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ضع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د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ضع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شاط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ل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ا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قط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ا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رك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طل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ط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ش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ض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ت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رش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ص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ي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ا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ز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لمس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سعو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ض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يه</w:t>
      </w:r>
      <w:r>
        <w:rPr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هل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متنطعون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"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متنطع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نطع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شدد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ض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شد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ب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ق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ؤذ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ف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ثلاث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أ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ا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أ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قالُّو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ص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فط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ر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ثال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تزو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س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بل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ذ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ص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فط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ص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ر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تزو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س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غ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ن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ب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غائ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م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ع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ق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خال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تشد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ف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ه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نطع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ق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اك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تنط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شد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اد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ش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ل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سدد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رب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بشر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دد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حرص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د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ص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ه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و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ا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رب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تم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د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ي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د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ي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b/>
          <w:b/>
          <w:bCs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د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قار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ش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دد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رب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بشر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44"/>
          <w:szCs w:val="44"/>
          <w:lang w:bidi="ar-KW"/>
        </w:rPr>
      </w:pPr>
      <w:r>
        <w:rPr>
          <w:rFonts w:cs="Traditional Arabic"/>
          <w:b/>
          <w:bCs/>
          <w:sz w:val="44"/>
          <w:szCs w:val="44"/>
          <w:rtl w:val="true"/>
          <w:lang w:bidi="ar-KW"/>
        </w:rPr>
      </w:r>
    </w:p>
    <w:p>
      <w:pPr>
        <w:pStyle w:val="Normal"/>
        <w:autoSpaceDE w:val="false"/>
        <w:jc w:val="left"/>
        <w:rPr>
          <w:b/>
          <w:b/>
          <w:bCs/>
          <w:color w:val="FF0000"/>
          <w:sz w:val="32"/>
          <w:szCs w:val="32"/>
          <w:lang w:bidi="ar-KW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لأحم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ب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رح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ش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رفوعًا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قرؤ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قرآن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غل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جف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ه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أكل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ه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ستكثر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ه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"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ح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فو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قرؤ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غل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جف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رت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واظ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ج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د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د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نط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ن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تيس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نط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كلف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قرؤ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يس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سنت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قرؤ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غل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جف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ذ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ذ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ف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جف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رت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رتي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تنط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ك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د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إما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ائ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م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َهُذَ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أ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رو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أ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ل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ثن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اء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ف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أ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ل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أ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م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و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ثن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اء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ف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نط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تك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جف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اج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تم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د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ان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ف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ن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د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أ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ن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ن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ف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جف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ج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ثلاث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ج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رج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رج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ثلا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ف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وس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عتد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ساط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فريط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فراط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أكل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ستكثر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أك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جع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ر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تأك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ع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جمع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و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أك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هن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أ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تخ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ظي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ا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طلب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ص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راوي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دفع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ا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شن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صص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مآ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ج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ا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فظ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تق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س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هم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اومو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جمو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اكل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ت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تساوم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جمو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قرؤ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ت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جع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وا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م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دفع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قا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و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ت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ر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أج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ثو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هدو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ي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ت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ح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ر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ج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ر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أج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وا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يتهم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و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وا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ي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قو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شر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هد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و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أمو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ي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ه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و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أمو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ع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ل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بق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إ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ع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أك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ر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ا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ا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ر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أ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ع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ر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خصص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ُعْ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ص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خص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محفظ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ئ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نا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أك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) .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ستكثر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د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و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تكث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تن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تكث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تكث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أتب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ه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ستكثر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رتي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لاو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ظ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ق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ج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حظو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و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طا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و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ه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color w:val="FF0000"/>
          <w:sz w:val="32"/>
          <w:szCs w:val="32"/>
          <w:lang w:bidi="ar-KW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ب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اف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ُلْفِيَ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حدك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تكئ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ريكت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أت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أم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مر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مر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نهي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قو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در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جد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ت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تبعناه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وا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ب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داو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الترمذي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صن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رج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اف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لف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د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ه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هي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فع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فع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نه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ا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هي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فع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تكئ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ريك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أري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ر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ل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ز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أت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مر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ك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ه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در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جد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تبعن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حذ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ائ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د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تبعن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ط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نّ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ط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هو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ح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تا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خذو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ها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نته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ط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قرو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ط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كي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أخ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ئتم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م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سن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ق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مرأ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ء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ع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رض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أل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حكام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م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أ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دت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أ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صح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آخ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د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أ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د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تا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خذو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ها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نته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مع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م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ع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أ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د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ت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ا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تا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خذو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ها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نته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) .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ائ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كئ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ريك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د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تبعن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ظ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رب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ص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رب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غ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لاث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فاص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أيتمو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تأخذ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اسك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فاص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ك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أنص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جد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خ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واق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ق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نتس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تس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ذ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م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ذ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ش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حذ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أخ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ائ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م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فس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ي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ذ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ظائ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ب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دعو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م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عو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ذ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ق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b/>
          <w:b/>
          <w:bCs/>
          <w:color w:val="FF0000"/>
          <w:sz w:val="32"/>
          <w:szCs w:val="32"/>
          <w:lang w:bidi="ar-KW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(</w:t>
      </w:r>
      <w:r>
        <w:rPr>
          <w:rFonts w:cs="Traditional Arabic"/>
          <w:b/>
          <w:bCs/>
          <w:color w:val="FF0000"/>
          <w:sz w:val="32"/>
          <w:szCs w:val="32"/>
          <w:lang w:bidi="ar-KW"/>
        </w:rPr>
        <w:t>12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ج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تبا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متشابه</w:t>
      </w:r>
    </w:p>
    <w:p>
      <w:pPr>
        <w:pStyle w:val="Normal"/>
        <w:autoSpaceDE w:val="false"/>
        <w:jc w:val="left"/>
        <w:rPr>
          <w:b/>
          <w:b/>
          <w:bCs/>
          <w:color w:val="FF0000"/>
          <w:sz w:val="32"/>
          <w:szCs w:val="32"/>
          <w:lang w:bidi="ar-KW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صحي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ائش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ض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ها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رأ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هُو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َّذِ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َنْزَل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َلَيْك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ْكِتَاب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ِنْه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آيَات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ُحْكَمَات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هُنّ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ُمّ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ْكِتَاب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َأُخَر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ُتَشَابِهَاتٌ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}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وله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َذَّكَّر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إِلّ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ُولُ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ْأَلْبَابِ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}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أي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ذ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تبع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شاب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أولئ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ذ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سم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احذروهم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نتهى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رج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تبا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متش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ش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سم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ك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تشابه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ل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ك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تشابه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ح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ض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ظا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لا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ن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ظا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واض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يّ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ش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ن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ظاه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سم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ك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ان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ض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ل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ظاه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شتب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نا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شتب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ف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ن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ظاه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ضح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ل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صن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رج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تحذ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ب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ش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أ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لوب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زيغ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تبو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شاب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بتغا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فتن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ابتغا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أوي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ن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ئ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ي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ض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نحر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يق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عا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بحث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شابه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ثي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شابه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تغ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ت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بتغ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أوي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تبع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ش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غر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ث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ت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شك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ائد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ادا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ديا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ي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التش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شا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طلق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تشابه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شا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طلق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ح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فهم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سخ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ن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ش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ش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س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خ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نا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خ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اسخ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و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لاحظ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ش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ش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شر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ق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ق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ج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ق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أوي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ر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تشابه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صن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راسخ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لم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أوي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اسخ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لم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أوي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جا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أ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ق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سأ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نا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ش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تف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اسخ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لم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أو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ش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ش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ص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أوي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راسخ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اسخ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لم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أو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ش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شا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يا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صن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حذ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ي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ي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تب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ش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تغ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ت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اسخ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يق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ش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ح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ح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ج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راسخ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يد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ش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ح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نج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ز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ش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ي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إ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بع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ش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بحث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ش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غر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وس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تغ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ت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أ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بع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ش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ؤلئ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سم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م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وب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ي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ما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ائغ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احذور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حذر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يق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بع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ش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ت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ح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ض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ح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أمث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علق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ع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ستغاث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و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قبور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نب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ول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حك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ع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خلا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ب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إخلا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ع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أ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ع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حك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ض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عنا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ظا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قو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ر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حك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ن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زي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وب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تبع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ش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ش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مارس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اطئ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ع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س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ت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وات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ب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زق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نب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ول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ول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بور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نب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بور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سأ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ظ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ب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حك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اض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خلا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ب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ب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دع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ؤ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همش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لتف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لا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أ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و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وح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ق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لق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به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سأ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دعو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ته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ا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ام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و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ب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ُرزقُ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َرزقُ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زق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َرزقُ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سأ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َرزقُ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ُرزقُ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سأ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سأ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َرْزقُ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ت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ط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ضلا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لق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الشا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نحر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علق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ط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ج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ح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تب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ش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تغ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ت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عظ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ر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تب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ش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ثي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ش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ش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شوش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و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جه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دث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ق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ط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ؤ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ع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تغاث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علق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ط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لط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اجب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ي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خرّ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حي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احذور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ححذرو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ست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ي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كت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ام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نظ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قوا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!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حذرو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تعد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ش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تشابه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ُشْكِ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اسخ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شك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ج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وجو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بتدِ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طا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ام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ت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مث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ككو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ام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و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سوخ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بص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يب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وجو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ط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بطل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ضح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ضل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ذ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ت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بي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ُسْلْ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ب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ش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د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ط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>
          <w:b/>
          <w:b/>
          <w:bCs/>
          <w:color w:val="FF0000"/>
          <w:sz w:val="32"/>
          <w:szCs w:val="32"/>
          <w:lang w:bidi="ar-KW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مر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هد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إسلا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زل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الم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جد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ناف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القرآن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حك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أئم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مضلين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"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و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و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فو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إسن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ع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و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لاث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ا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د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اف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ئ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ضل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ثلاث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ط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د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ال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الم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ا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ب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ض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رد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طمأن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كان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ض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الِ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الَ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نظ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اء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ا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خر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قو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ُ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ا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ل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و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ي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ع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ج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ط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ا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ح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ا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س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و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م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د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ن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فت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م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ظ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رأ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م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الشا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الِ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ط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ت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ق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ثا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نظ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س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ا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تق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ل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ط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س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ال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ث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د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ناف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ائ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ض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ح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جاد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يد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جا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شكك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ديا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ائد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ادا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ُ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ناف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بي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اف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تور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ط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ُ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شخ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جد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ناف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أ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ائ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ناف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جد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وب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ي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تبع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ش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تغ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ت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بتغ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أوي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تبع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ش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تر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ح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تغ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ت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يق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ت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ديا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قائد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بادا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ئ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ضلين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ج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ض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ا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ديا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ج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ع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سب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و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ا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م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ط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ج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تب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ث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تب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وف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قو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ظ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د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و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كم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ئ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ضل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FF0000"/>
          <w:sz w:val="32"/>
          <w:szCs w:val="32"/>
          <w:lang w:bidi="ar-KW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ل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سأ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صبيغ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مر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ذاريات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أشباه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ضرب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مر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) .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القص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شهورة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.</w:t>
      </w:r>
      <w:r>
        <w:rPr>
          <w:rFonts w:cs="Traditional Arabic"/>
          <w:b/>
          <w:bCs/>
          <w:color w:val="FF0000"/>
          <w:sz w:val="44"/>
          <w:szCs w:val="44"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رج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ق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بي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ُس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ص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ُت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تب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ش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ث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ش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ا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يق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جال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ش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شك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حد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شكا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و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ي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ذ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أ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بع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ش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ؤلئ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م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حذرو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ُمَك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ض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جل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بي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ُس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بر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ار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ر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بر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ام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خ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ي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ت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و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مع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راج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خ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ن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ط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ُرِ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ق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ائ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خ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ماريخ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ط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رج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لعرج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د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عرج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و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جر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خ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ر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لي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ضر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ر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دي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َمَ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ل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ُ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ض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ط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ؤ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ان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ضر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ثالث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ؤمن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قتل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حس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ت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ؤدب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ق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ثي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نتشابه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ته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ع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رض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خ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س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ز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ل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جل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ل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ؤمن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ز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ل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بي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س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ق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ق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وب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د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ص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ا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ا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أ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شخاص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ث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بي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وج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ف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صبي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بي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او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أدي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ر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ط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ت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بي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ت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عت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عظ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ال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عظ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ال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راج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خ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ز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سلط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ز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قو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س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د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لط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مرص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دع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ض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ي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ط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تط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د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رج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خ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تط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ث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ثي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ط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شكو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ث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قائ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نحر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ذاه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نح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ا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ط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تط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center"/>
        <w:rPr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ح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ر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ثامن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44"/>
          <w:szCs w:val="44"/>
          <w:lang w:bidi="ar-KW"/>
        </w:rPr>
      </w:pPr>
      <w:r>
        <w:rPr>
          <w:rFonts w:cs="Traditional Arabic"/>
          <w:b/>
          <w:bCs/>
          <w:sz w:val="44"/>
          <w:szCs w:val="44"/>
          <w:rtl w:val="true"/>
          <w:lang w:bidi="ar-KW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lang w:bidi="ar-KW"/>
        </w:rPr>
      </w:pPr>
      <w:r>
        <w:rPr>
          <w:rFonts w:cs="Traditional Arabic"/>
          <w:b/>
          <w:bCs/>
          <w:sz w:val="44"/>
          <w:szCs w:val="44"/>
          <w:rtl w:val="true"/>
          <w:lang w:bidi="ar-KW"/>
        </w:rPr>
      </w:r>
    </w:p>
    <w:p>
      <w:pPr>
        <w:pStyle w:val="Normal"/>
        <w:jc w:val="left"/>
        <w:rPr>
          <w:color w:val="FF0000"/>
          <w:lang w:bidi="ar-KW"/>
        </w:rPr>
      </w:pPr>
      <w:r>
        <w:rPr>
          <w:color w:val="FF0000"/>
          <w:rtl w:val="true"/>
          <w:lang w:bidi="ar-KW"/>
        </w:rPr>
      </w:r>
    </w:p>
    <w:p>
      <w:pPr>
        <w:pStyle w:val="Normal"/>
        <w:jc w:val="left"/>
        <w:rPr>
          <w:color w:val="FF0000"/>
          <w:lang w:bidi="ar-KW"/>
        </w:rPr>
      </w:pPr>
      <w:r>
        <w:rPr>
          <w:color w:val="FF0000"/>
          <w:rtl w:val="true"/>
          <w:lang w:bidi="ar-KW"/>
        </w:rPr>
      </w:r>
    </w:p>
    <w:p>
      <w:pPr>
        <w:pStyle w:val="Normal"/>
        <w:jc w:val="left"/>
        <w:rPr>
          <w:color w:val="FF0000"/>
          <w:lang w:bidi="ar-KW"/>
        </w:rPr>
      </w:pPr>
      <w:r>
        <w:rPr>
          <w:color w:val="FF0000"/>
          <w:rtl w:val="true"/>
          <w:lang w:bidi="ar-KW"/>
        </w:rPr>
      </w:r>
    </w:p>
    <w:p>
      <w:pPr>
        <w:pStyle w:val="Normal"/>
        <w:jc w:val="left"/>
        <w:rPr>
          <w:color w:val="FF0000"/>
          <w:lang w:bidi="ar-KW"/>
        </w:rPr>
      </w:pPr>
      <w:r>
        <w:rPr>
          <w:color w:val="FF0000"/>
          <w:rtl w:val="true"/>
          <w:lang w:bidi="ar-KW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start="8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9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1:43:00Z</dcterms:created>
  <dc:creator>MY-PC</dc:creator>
  <dc:description/>
  <cp:keywords/>
  <dc:language>en-US</dc:language>
  <cp:lastModifiedBy>MY-PC</cp:lastModifiedBy>
  <dcterms:modified xsi:type="dcterms:W3CDTF">2013-09-24T11:32:00Z</dcterms:modified>
  <cp:revision>6</cp:revision>
  <dc:subject/>
  <dc:title>بسم الله الرحمن الرحيم</dc:title>
</cp:coreProperties>
</file>