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KW"/>
        </w:rPr>
      </w:pPr>
      <w:r>
        <w:rPr>
          <w:rFonts w:ascii="Simplified Arabic" w:hAnsi="Simplified Arabic" w:cs="Simplified Arabic"/>
          <w:b/>
          <w:b/>
          <w:bCs/>
          <w:sz w:val="32"/>
          <w:sz w:val="32"/>
          <w:szCs w:val="32"/>
          <w:rtl w:val="true"/>
          <w:lang w:bidi="ar-KW"/>
        </w:rPr>
        <w:t>بسم الله الرحمن الرحيم</w:t>
      </w:r>
    </w:p>
    <w:p>
      <w:pPr>
        <w:pStyle w:val="Normal"/>
        <w:jc w:val="center"/>
        <w:rPr/>
      </w:pPr>
      <w:r>
        <w:rPr>
          <w:b/>
          <w:b/>
          <w:bCs/>
          <w:sz w:val="32"/>
          <w:sz w:val="32"/>
          <w:szCs w:val="32"/>
          <w:rtl w:val="true"/>
        </w:rPr>
        <w:t xml:space="preserve">اللقاء الحادي عشر من شرح </w:t>
      </w:r>
      <w:r>
        <w:rPr>
          <w:b/>
          <w:bCs/>
          <w:sz w:val="32"/>
          <w:szCs w:val="32"/>
          <w:rtl w:val="true"/>
        </w:rPr>
        <w:t xml:space="preserve">: </w:t>
      </w:r>
      <w:r>
        <w:rPr>
          <w:b/>
          <w:b/>
          <w:bCs/>
          <w:sz w:val="32"/>
          <w:sz w:val="32"/>
          <w:szCs w:val="32"/>
          <w:rtl w:val="true"/>
        </w:rPr>
        <w:t>فضائل القرآن</w:t>
      </w:r>
    </w:p>
    <w:p>
      <w:pPr>
        <w:pStyle w:val="Normal"/>
        <w:jc w:val="center"/>
        <w:rPr>
          <w:b/>
          <w:b/>
          <w:bCs/>
          <w:sz w:val="32"/>
          <w:szCs w:val="32"/>
        </w:rPr>
      </w:pPr>
      <w:r>
        <w:rPr>
          <w:b/>
          <w:b/>
          <w:bCs/>
          <w:sz w:val="32"/>
          <w:sz w:val="32"/>
          <w:szCs w:val="32"/>
          <w:rtl w:val="true"/>
        </w:rPr>
        <w:t xml:space="preserve">للشيخ </w:t>
      </w:r>
      <w:r>
        <w:rPr>
          <w:b/>
          <w:bCs/>
          <w:sz w:val="32"/>
          <w:szCs w:val="32"/>
          <w:rtl w:val="true"/>
        </w:rPr>
        <w:t xml:space="preserve">: </w:t>
      </w:r>
      <w:r>
        <w:rPr>
          <w:b/>
          <w:b/>
          <w:bCs/>
          <w:sz w:val="32"/>
          <w:sz w:val="32"/>
          <w:szCs w:val="32"/>
          <w:rtl w:val="true"/>
        </w:rPr>
        <w:t>محمد بن عبد الوهاب رحمه الله</w:t>
      </w:r>
    </w:p>
    <w:p>
      <w:pPr>
        <w:pStyle w:val="Normal"/>
        <w:pBdr>
          <w:bottom w:val="double" w:sz="4" w:space="1" w:color="000000"/>
        </w:pBdr>
        <w:jc w:val="center"/>
        <w:rPr>
          <w:b/>
          <w:b/>
          <w:bCs/>
          <w:sz w:val="32"/>
          <w:szCs w:val="32"/>
        </w:rPr>
      </w:pPr>
      <w:r>
        <w:rPr>
          <w:b/>
          <w:b/>
          <w:bCs/>
          <w:sz w:val="32"/>
          <w:sz w:val="32"/>
          <w:szCs w:val="32"/>
          <w:rtl w:val="true"/>
        </w:rPr>
        <w:t xml:space="preserve">شرح الشيخ </w:t>
      </w:r>
      <w:r>
        <w:rPr>
          <w:b/>
          <w:bCs/>
          <w:sz w:val="32"/>
          <w:szCs w:val="32"/>
          <w:rtl w:val="true"/>
        </w:rPr>
        <w:t xml:space="preserve">: </w:t>
      </w:r>
      <w:r>
        <w:rPr>
          <w:b/>
          <w:b/>
          <w:bCs/>
          <w:sz w:val="32"/>
          <w:sz w:val="32"/>
          <w:szCs w:val="32"/>
          <w:rtl w:val="true"/>
        </w:rPr>
        <w:t>عبد الرزاق البدر</w:t>
      </w:r>
    </w:p>
    <w:p>
      <w:pPr>
        <w:pStyle w:val="Normal"/>
        <w:pBdr>
          <w:bottom w:val="double" w:sz="4" w:space="1" w:color="000000"/>
        </w:pBdr>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17</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ظْ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كِّ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آيا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 xml:space="preserve">ثم </w:t>
      </w:r>
      <w:r>
        <w:rPr>
          <w:rFonts w:ascii="Traditional Arabic" w:hAnsi="Traditional Arabic" w:cs="Traditional Arabic"/>
          <w:b/>
          <w:b/>
          <w:bCs/>
          <w:color w:val="FF0000"/>
          <w:sz w:val="32"/>
          <w:sz w:val="32"/>
          <w:szCs w:val="32"/>
          <w:rtl w:val="true"/>
          <w:lang w:bidi="ar-KW"/>
        </w:rPr>
        <w:t>أَعْرَضَ</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الك</w:t>
      </w:r>
      <w:r>
        <w:rPr>
          <w:rFonts w:ascii="Traditional Arabic" w:hAnsi="Traditional Arabic" w:cs="Traditional Arabic"/>
          <w:b/>
          <w:b/>
          <w:bCs/>
          <w:color w:val="FF0000"/>
          <w:sz w:val="32"/>
          <w:sz w:val="32"/>
          <w:szCs w:val="32"/>
          <w:rtl w:val="true"/>
          <w:lang w:bidi="ar-KW"/>
        </w:rPr>
        <w:t>ِ</w:t>
      </w:r>
      <w:r>
        <w:rPr>
          <w:rFonts w:ascii="Traditional Arabic" w:hAnsi="Traditional Arabic" w:cs="Traditional Arabic"/>
          <w:b/>
          <w:b/>
          <w:bCs/>
          <w:color w:val="FF0000"/>
          <w:sz w:val="32"/>
          <w:sz w:val="32"/>
          <w:szCs w:val="32"/>
          <w:rtl w:val="true"/>
          <w:lang w:bidi="ar-KW"/>
        </w:rPr>
        <w:t>ب</w:t>
      </w:r>
      <w:r>
        <w:rPr>
          <w:rFonts w:ascii="Traditional Arabic" w:hAnsi="Traditional Arabic" w:cs="Traditional Arabic"/>
          <w:b/>
          <w:b/>
          <w:bCs/>
          <w:color w:val="FF0000"/>
          <w:sz w:val="32"/>
          <w:sz w:val="32"/>
          <w:szCs w:val="32"/>
          <w:rtl w:val="true"/>
          <w:lang w:bidi="ar-KW"/>
        </w:rPr>
        <w:t>َ</w:t>
      </w:r>
      <w:r>
        <w:rPr>
          <w:rFonts w:ascii="Traditional Arabic" w:hAnsi="Traditional Arabic" w:cs="Traditional Arabic"/>
          <w:b/>
          <w:b/>
          <w:bCs/>
          <w:color w:val="FF0000"/>
          <w:sz w:val="32"/>
          <w:sz w:val="32"/>
          <w:szCs w:val="32"/>
          <w:rtl w:val="true"/>
          <w:lang w:bidi="ar-KW"/>
        </w:rPr>
        <w:t>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ط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غمط</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color w:val="FF0000"/>
          <w:sz w:val="32"/>
          <w:sz w:val="32"/>
          <w:szCs w:val="32"/>
          <w:rtl w:val="true"/>
          <w:lang w:bidi="ar-KW"/>
        </w:rPr>
        <w:t xml:space="preserve"> </w:t>
      </w:r>
      <w:r>
        <w:rPr>
          <w:color w:val="FF0000"/>
          <w:sz w:val="32"/>
          <w:szCs w:val="32"/>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الحمد لله رب العالمين وأشهد أن لا إله إلا الله وحده لا شريك له وأشهد محمدا عبده ورسوله صلى الله وسلم عليه وعلى آله وأصحابه أجم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ما بعد</w:t>
      </w:r>
    </w:p>
    <w:p>
      <w:pPr>
        <w:pStyle w:val="Normal"/>
        <w:autoSpaceDE w:val="false"/>
        <w:jc w:val="left"/>
        <w:rPr/>
      </w:pPr>
      <w:r>
        <w:rPr>
          <w:rFonts w:ascii="Simplified Arabic" w:hAnsi="Simplified Arabic" w:cs="Simplified Arabic"/>
          <w:sz w:val="28"/>
          <w:sz w:val="28"/>
          <w:szCs w:val="28"/>
          <w:rtl w:val="true"/>
          <w:lang w:bidi="ar-KW"/>
        </w:rPr>
        <w:t xml:space="preserve">هذه ترجمة باب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من أظلم ممن ذكر بآيات ربه ثم أعرض عنه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قدها الإمام المصنف شيخ الإسلام محمد بن عبد الوهاب رحمه الله تعالى في كتابه فضائل القرآن الكريم للتحذير من الإعراض عن القرآن وبيان خطورة ذلك ، وأن من يعرض عن القرآن الكريم وعن هذا الكتاب العظيم كتاب الهداية وصلاح القلوب لا أحد أظلم منه لأن الاستفهام في الآ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أظ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معنى النفي أي لا أحد أظلم ممن ذكر بآيات ربه ثم أعرض عنها من كان بهذه الصفة لا احد أظلم منه أن يُذّكر بآيات الله ويتلى عليه كلام الله أن يسمع وحي الله تبارك وتعالى وتنزيله تتلى عليه آيات الله يذكر بها ويعرض فمن كان بهذه الصفة عياذا بالله تبارك وتعالى من ذلك فلا أحد أظلم منه أي أن عمله </w:t>
      </w:r>
      <w:r>
        <w:rPr>
          <w:rFonts w:cs="Simplified Arabic" w:ascii="Simplified Arabic" w:hAnsi="Simplified Arabic"/>
          <w:color w:val="339966"/>
          <w:sz w:val="28"/>
          <w:szCs w:val="28"/>
          <w:rtl w:val="true"/>
          <w:lang w:bidi="ar-KW"/>
        </w:rPr>
        <w:t xml:space="preserve">( </w:t>
      </w:r>
      <w:r>
        <w:rPr>
          <w:rFonts w:ascii="Simplified Arabic" w:hAnsi="Simplified Arabic" w:cs="Simplified Arabic"/>
          <w:color w:val="339966"/>
          <w:sz w:val="28"/>
          <w:sz w:val="28"/>
          <w:szCs w:val="28"/>
          <w:rtl w:val="true"/>
          <w:lang w:bidi="ar-KW"/>
        </w:rPr>
        <w:t xml:space="preserve">كلمة غير واضحة </w:t>
      </w:r>
      <w:r>
        <w:rPr>
          <w:rFonts w:cs="Simplified Arabic" w:ascii="Simplified Arabic" w:hAnsi="Simplified Arabic"/>
          <w:color w:val="339966"/>
          <w:sz w:val="28"/>
          <w:szCs w:val="28"/>
          <w:rtl w:val="true"/>
          <w:lang w:bidi="ar-KW"/>
        </w:rPr>
        <w:t xml:space="preserve">) </w:t>
      </w:r>
      <w:r>
        <w:rPr>
          <w:rFonts w:ascii="Simplified Arabic" w:hAnsi="Simplified Arabic" w:cs="Simplified Arabic"/>
          <w:sz w:val="28"/>
          <w:sz w:val="28"/>
          <w:szCs w:val="28"/>
          <w:rtl w:val="true"/>
          <w:lang w:bidi="ar-KW"/>
        </w:rPr>
        <w:t xml:space="preserve">، وهو وبهذا العمل يظلم نفسه ظلما عظيما لأن نفسه محتاجه للهداية محاجة إلى الاستقامة إلى الصلاح نفسه محتاجه لتفوز بسعادة الدنيا والآخرة نفسه محتاجه للأخذ بأسباب النجاة من سخط الله تبارك وتعالى ومن النار فإذا أعرض عن آيات الله حرم نفسه من الفضيلة وحرمها من الخير ومن أسباب النجاة فيكون بذلك ظلم نفسه ظلما عظيما ولهذا قال جل وع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أظلم ممن ذكر بآيات ربه ثم اعرض عنها </w:t>
      </w:r>
      <w:r>
        <w:rPr>
          <w:rFonts w:cs="Simplified Arabic" w:ascii="Simplified Arabic" w:hAnsi="Simplified Arabic"/>
          <w:sz w:val="28"/>
          <w:szCs w:val="28"/>
          <w:rtl w:val="true"/>
          <w:lang w:bidi="ar-KW"/>
        </w:rPr>
        <w:t xml:space="preserve">) .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آيات الله تبارك وتعالى المراد بها وحيه وتنزيله المشتمل على هداية القلوب وصلاح العباد وزكاء النفوس وسعادة الدنيا والآخرة فمن كان يعرض عن هذا الكتاب وتتلى عليه الآيات ويعرض مستكبرا معرضا غير مقبل فإنه بهذا الصنيع ظالم لنفسه ظلما عظيم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إمام المجدد عقد هذه الترجمة لبيان خطورة الإعراض عن القرآن خطورة الإعراض عن آيات الله تبارك وتعالى وأن الواجب على المسلم أن يقبل على كتب الله تلاوة وسماعا وتدبرا وعملا بكتاب الله ليكون من أهل القرآن الذين هم أهل الله وخاصت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ascii="Simplified Arabic" w:hAnsi="Simplified Arabic" w:cs="Simplified Arabic"/>
          <w:sz w:val="28"/>
          <w:sz w:val="28"/>
          <w:szCs w:val="28"/>
          <w:rtl w:val="true"/>
          <w:lang w:bidi="ar-KW"/>
        </w:rPr>
        <w:t xml:space="preserve">ثم أورد رحمه الله تعالى هذا الحديث عن نبينا عليه الصلاة والسلام أنه 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الكبر بطر الحق وغمط الناس</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حديث له قصة وهو أن النبي عليه الصلاة والسلام ذم الكبر وأخبر أنه لا يدخل الجنة من كان في قلبه أدنى مثقال ذرة من كبر فقال له بعض الصحابة إن بعضنا يحب أن يكون ثوبه جديدا ونعله كذلك فهل هذا من الكبر ؟ ف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كبر بطر الحق وغمط الناس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طر الحق</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رده وعدم قبوله ، وهذا موضع الشاهد من إيراد هذا الحديث لهذه الترجمة أن الإنسان يُعْرَض عليه الحق فيرده تكبرا معرضا غير </w:t>
      </w:r>
      <w:r>
        <w:rPr>
          <w:rFonts w:ascii="Simplified Arabic" w:hAnsi="Simplified Arabic" w:cs="Simplified Arabic"/>
          <w:color w:val="339966"/>
          <w:sz w:val="28"/>
          <w:sz w:val="28"/>
          <w:szCs w:val="28"/>
          <w:rtl w:val="true"/>
          <w:lang w:bidi="ar-KW"/>
        </w:rPr>
        <w:t>مقبل</w:t>
      </w:r>
      <w:r>
        <w:rPr>
          <w:rFonts w:ascii="Simplified Arabic" w:hAnsi="Simplified Arabic" w:cs="Simplified Arabic"/>
          <w:sz w:val="28"/>
          <w:sz w:val="28"/>
          <w:szCs w:val="28"/>
          <w:rtl w:val="true"/>
          <w:lang w:bidi="ar-KW"/>
        </w:rPr>
        <w:t xml:space="preserve"> فهذا من الكبر ، من الكبر أن تتلى عليه الآيات أو يتلى عليه أحاديث الرسول عليه الصلاة والسلام ويردها ، رد الناس لآيات الله أو لأحداث الرسول عليه الصلاة والسلام أحيانا يكون لأمور ما كان ينبغي للإنسان أن يرد آية من كتاب الله أو حديث عن رسول الله لأجلها لأن بعض الناس يرد الآية أو يرد الحديث لكون أن الذي ذكر له الآية أو الحديث أصغر منه سنا وماذا يضرك إذا كان هذا الصغير أكرمه الله بأن حفظ ولم تحفظ وتَعَلَم ولم تَتَعلّم أنت وقد قال عليه الصلاة والسلام رب حامل فقه غير فقيه أيضا ليس شرط من ينقل لك الآية أو ينقل لك الحديث أن يكون أفضل منك أو أعلم منك لكن قد يكون حفظ آية أو حفظ حديثا في باب ما ولم يمر عليك فبعض الناس يرد أحيانا الآية أو الحديث لكون الذي نقل له ذلك أصغر منه سنا فيتكبر ويرد الآية ويرد حديث الرسو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سيأتي عن ابن مسعود أثر عظيم جدا في بيان والتنبيه على هذا المعنى رد أحيانا بعض الأحاديث أو الآيات أو الأحكام الشرعية المدعمة بالآيات والأحاديث لأسباب تافهه جدا ، بينما الواجب على المسلم أن يعظم وحي الله وأحاديث رسول الله ويَعتبر هذا باب عظيم من أبواب الخير أن يبلغه الحديث الذي فيه هدايتك وأن تبلغك الآية التي فيها هدايتك ، لأن بعض العوام يكون بلغ عمره ستين سنة سبعين سنة وهو ماض في طريقة ضاله خرافات وبدع وأباطيل وغير ذلك ثم يبين له الحق ويكرمه الله سبحانه وتعالى بقبوله ثم يخبر عن نفسه  ومر مثل هذه الحالات وقائع كثيرة جدا يخبر عن نفسه يقول أنا من البلد الفلاني ما أحد بلغنا هذه الآيات وما أحد بلغنا هذه الأحاديث وقد يكون مبتلى في منطقة  بعلماء سوء وأئمة ضلال ينشرون البدع وينشرون الخرافه وينشرون الضلالات وينشأ على أيدي أولئك لم يقف على من يُعلمه الهدي ويُعلمه كلام الله وكلام رسوله ، فهنا يتأكد من مثل هذا المقام أن الإنسان إذا أكرمه الله بسماع الحديث وسماع كلام الله وكلام رسوله عليه الصلاة والسلام  أن لا يعذر وقد بلغ المبلغ بأشياخ الضلال أو ببعض أشياخ الضلال في تحذيرهم من دعاة الحق أن يقول لأتباعهم إذا ذهبت للبلد الفلاني احذر أن تستمع لشيء من الدروس وانتبه ثم يقول له هؤلاء إن استمعت إليهم يفسدون عليك دينك ولهم أمارة وهذا موضع الشاهد يقولون لهم أما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أنا حدثني بعض الأشخاص بمثل ذ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دائما إذا تكلموا يقولون قال الله قال رسوله انتبه يخدعوك ما عنده إلا آيات وأحا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مر على حلق العلم التي يتلى فيه الآيات وتتلى فيها الأحاديث ويمر معرضا عن آيات الله وأحاديث الرسول عليه الصلاة والسلام حجبه شيوخ الضل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تسمعوا لهذا القرآن والغوا في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حجبوه عن سماع آيات الله وأحاديث الرسول عليه الصلاة والسلام  وقصروه على سماع أباطيلهم وأهوائهم وبدعهم وضلالاتهم وخرافاتهم وأمور ما أنزل الله بها من سلطان فيعرض عن الآيات وإذا ناصحة مناصح قال يا أخي اتق الله هذا الأمر الذي تفعله خطأ لأنه يخالف قول الله كذا ما يقبل لماذا لأن سبق أن حُذر تحذيرا يجعله يعرض عن آيات الله وأحاديث الرسول عليه الصلاة والسلام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إذا ماذا صنع شيوخ الضلال بأتباعهم ؟ وضعوا لهم قاعدة للإعراض عن الآيات والأحاديث فلا يسمع آية ولا يسمع حديث ولا يقبل بذلك أن تتلى عليه الآيات أو يتلى عليه أحاديث الرسول عليه الصلاة والسلام فيرد ذلك ولا يبالي بسبب ما بُليَ به من شيوخ ضلال دعوه إلى ضلالهم وباطلهم ف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أخوف ما أخاف على أمتي الأئمة المضلين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غمط الناس</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حقوقهم وأشياءهم فيستطيل عليهم يتعالى عليهم لا يراهم شيئا ، تكبر على عباد الله يكون بالاستطالة عليهم والاستطالة على الناس لها منحيان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numPr>
          <w:ilvl w:val="0"/>
          <w:numId w:val="1"/>
        </w:numPr>
        <w:autoSpaceDE w:val="false"/>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إما أن يستطيل عليهم بأشياء موجوده فيه فعلا بصفات موجوده فيه فعلا كأن يكون مثلا عنده علم بالشريعة ليس عندهم فإذا جلس مع الناس يستطيل عليهم ويقول أنا أعلم منكم وهو فعلا أعلم منهم وأنتم جهال وأنا أعلم منكم إلى آخره هذه استطالة وهي داخله في باب الكبر الذي ذمه الشرع </w:t>
      </w:r>
      <w:r>
        <w:rPr>
          <w:rFonts w:cs="Simplified Arabic" w:ascii="Simplified Arabic" w:hAnsi="Simplified Arabic"/>
          <w:sz w:val="28"/>
          <w:szCs w:val="28"/>
          <w:rtl w:val="true"/>
          <w:lang w:bidi="ar-KW"/>
        </w:rPr>
        <w:t>.</w:t>
      </w:r>
    </w:p>
    <w:p>
      <w:pPr>
        <w:pStyle w:val="Normal"/>
        <w:numPr>
          <w:ilvl w:val="0"/>
          <w:numId w:val="1"/>
        </w:numPr>
        <w:autoSpaceDE w:val="false"/>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أحيانا تكون استطالة بغير حق يعني بصفات ليست بالإنسان يقول لهم أنا أعلم منكم وهو أجهلهم وأبعدهم عن العلم ، قد جاء في الحديث الصحيح أن نبينا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قد أوحى إلي أن تواضعوا حتى لا يبغي أحد على أحد  ولا يفخر أحد على أح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العلماء رحمهم الله في شرح الحديث التكبر على الناس يأخذ منحيان إما أن يستطيل عليهم بغير حق يعني بصفات ليست موجوده فيه فهذا بغي أو أن يستطيل عليهم بصفات هي موجوه فيه فهذا فخر والشريعة جاءت بذم هذا وهذا البغي والفخر ، البغي بغير حق والفخر بحق لا يجوز للإنسان أن يستطيع على الناس بل يكون متواضع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شيخ الاسلام ابن تيمة مع إمامته وفضله وعبادته ومكانته كانوا دائما يسمعونه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أنا بشيء ولست بشي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معونها منه ومثله غيره من أهل الفضل والعلم والنبل يتواضع بينما الإنسان الذي يصاب بقلبه بشيء من الكبر إما أن يبغي أو يفخر على الناس وكل منهما مخالف للتواضع الذي ينبغي أن يكون عليه المسل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32"/>
          <w:szCs w:val="32"/>
          <w:lang w:bidi="ar-KW"/>
        </w:rPr>
      </w:pPr>
      <w:r>
        <w:rPr>
          <w:rFonts w:cs="Simplified Arabic" w:ascii="Simplified Arabic" w:hAnsi="Simplified Arabic"/>
          <w:sz w:val="32"/>
          <w:szCs w:val="32"/>
          <w:rtl w:val="true"/>
          <w:lang w:bidi="ar-KW"/>
        </w:rPr>
      </w:r>
    </w:p>
    <w:p>
      <w:pPr>
        <w:pStyle w:val="Normal"/>
        <w:autoSpaceDE w:val="false"/>
        <w:jc w:val="left"/>
        <w:rPr/>
      </w:pPr>
      <w:r>
        <w:rPr>
          <w:rFonts w:ascii="Traditional Arabic" w:hAnsi="Traditional Arabic" w:cs="Traditional Arabic"/>
          <w:b/>
          <w:b/>
          <w:bCs/>
          <w:color w:val="FF0000"/>
          <w:sz w:val="32"/>
          <w:sz w:val="32"/>
          <w:szCs w:val="32"/>
          <w:rtl w:val="true"/>
          <w:lang w:bidi="ar-KW"/>
        </w:rPr>
        <w:t>ورو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سع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ض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كب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ذنو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عبد</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ت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نفسك</w:t>
      </w:r>
      <w:r>
        <w:rPr>
          <w:rFonts w:cs="Traditional Arabic" w:ascii="Traditional Arabic" w:hAnsi="Traditional Arabic"/>
          <w:b/>
          <w:bCs/>
          <w:color w:val="FF0000"/>
          <w:sz w:val="32"/>
          <w:szCs w:val="32"/>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ثم أورد هذا الأثر في ذم الكبر والإعراض عن الحق عندما يسمع بعض الناس الموعظة من شخص يرى أنه دون مكانته أو أقل منه أو أصغر منه سنا أو نحو ذلك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من أكبر الذنوب عند الله أن يقول العبد اتق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يقول العبد لأخيه ناصحا له مذكرا اتق الله فيقو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عليك بنفسك</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مير المؤمنين عمر بن الخطاب قال له رجل اتق الله وهو الخليل والمبشر بالجنة وصاحب رسول الله عليه الصلاة والسلام ومكانته معروفه وفضائله معروفه قال له رجل اتق الله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خير فيكم إذا لم تقولوها ولا خير فينا إذا لم نقبل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التواضع نقيضه مثل ما أشار ابن مسعود أن يقال للشخص اتق الله فيقول عليك بنفسك ، جاء في بعض المصاد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ليك بنفسك أنت تأمر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جاء أيضا في لفظ آخر في بعض المصاد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ثلك يوصي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كذا قال ابن مسعود ، ما بقي إلا أنت جاي تعلمني ، عبارات كثيرة كلها من هذا القبيل وخلاصتها أنه يرُد الحق الذي جاء ب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واجب على المسلم أن يروض نفسه على قبول الحق ممن جاء به في هذا المقام أيضا لا بد من التنبيه أن بعض صغار السن أو بعض الناشئة عندما يريد أن يخاطب كبيرا في موعظة أو في نصيحة لا يحسن الأدب ولا يحسن أيضا البيان ولا يحسن الاحترام فيصاب من أمامه بنفرة أو إغلاق قلب أو عدم إقبال ويرد ما جاء به فيتكلم بعض الشباب أو بعض الناشئة مع من هو أكبر منه بعلو وخطاب فوقاني عبارات فوقانية وكأنه آمر أو كأنه ولي أمر له أو نحو ذلك مما يجعل من أمامه ينفر فهذا خطأ وهذا أيضا خطأ رد الحق خطأ وأيضا أساليب الفجة التي يتعامل بها بعض الشباب أو بعض الناشئة في مخاطبة الكبار أو مخاطبة ذوي المكانة أو ذوي الفضل هذا ليس من الأدب الذي ينبغي أن يتحلى به الداعي إلى الله جل وعلا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وأثر بن مسعود يورده علماء التفسير عند قو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إذا قيل له اتق الله أخذته العزة بالإث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عدد من علماء التفسير ومنهم بن جرير الطبري وغيره أوردوا أثر بن مسعود عند تفسيرهم لهذا الآية الكريمة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32"/>
          <w:szCs w:val="32"/>
          <w:lang w:bidi="ar-KW"/>
        </w:rPr>
      </w:pPr>
      <w:r>
        <w:rPr>
          <w:rFonts w:cs="Simplified Arabic" w:ascii="Simplified Arabic" w:hAnsi="Simplified Arabic"/>
          <w:sz w:val="32"/>
          <w:szCs w:val="32"/>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صحيح</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Simplified Arabic" w:hAnsi="Simplified Arabic" w:cs="Simplified Arabic"/>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ق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يث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ين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سج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ذ</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قب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ثلاث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نف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قب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ثن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ذه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حد</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وقف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ده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رأ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رج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لق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ج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خ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ج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خلف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ثال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دب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اهب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ل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رغ</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بر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ف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ثلاث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د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و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آ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خ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استحي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استحي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خ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عرض</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عرض</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نتهى</w:t>
      </w:r>
      <w:r>
        <w:rPr>
          <w:rFonts w:cs="Traditional Arabic" w:ascii="Traditional Arabic" w:hAnsi="Traditional Arabic"/>
          <w:b/>
          <w:bCs/>
          <w:color w:val="FF0000"/>
          <w:sz w:val="32"/>
          <w:szCs w:val="32"/>
          <w:rtl w:val="true"/>
          <w:lang w:bidi="ar-KW"/>
        </w:rPr>
        <w:t>.</w:t>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المصنف رحمه الله تعالى هذا الحديث عن رسول الله صلى الله عليه وسل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رسول</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صلى</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علي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سل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بينم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هو</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جالس</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في</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مسجد</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لناس</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مع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كان عليه الصلاة السلام في مجلس تعليم ووعظ وبيان ونصح والناس معه حول النبي عليه الصلاة والسلام يستمعون له وكانوا في استماعهم له كأنما على رؤوسهم الطير من استكانتهم وهدوئهم وطمأنينة نفوسهم وحسن استماعهم للرسول عليه الصلاة والسلام 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ذ أقبل ثلاثة نف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روا بمجلس النبي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اقبل اثنا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ثنان اقبلوا على المجلس وذهب واحد استمر في طريقه ولم يقبل أصلا على مجلس الرسول عليه الصلاة والسلام </w:t>
      </w: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 xml:space="preserve">فوقف الاثنان على رسول الله فأما أحدهما فرأى فرجه في الحلقة فجلس في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أى متسعا يسعه أن يجلس بحيث يكون في داخل الحلقة فجلس في الحلق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أما الآخ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ذي هو الثاني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جلس خلفه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في الحديث إنما يأكل الذئب من الغنم القاصية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وأما الثالث فأدبر ذاهب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ستمر النبي عليه الصلاة والسلام في درسه وحديثه وموعظته ثم لما انتهى قال </w:t>
      </w: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ألا أخبركم عن النفر الثلاثة أما أحدهم فأوى إلى الله فآواه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أمل عظم هذه العبارة في مكانة طالب العلم عبارة عظيمة جدا طالب العلم عندما يأتي إلى حلقة العلم ويجلس فيها ويقرب ويحرص على الاستفادة هو العمل الذي قام به حقيقته كما في الحديث أوى إلى الله لأن حلق العلم هي التي تقرب العبد إلى الله وتدنيه منه وتبين له الحلال والحرام والأحكام وتزيل عنه الشبهات وتحذره من الباطل وكم من أناس وأناس تحققت لهم الرفعه والخيريه والسعادة والفلاح في حلق العلم ، فإذا حقيقة مجالس العلم الشرعي التي يبين لها دين الله حقيقتها أن من أتى إليها وقصدها وجلس فيها أوى إلى الله والجزاء من جنس العم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أما أحدهما فأوى إلى الله فآواه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آواه الله لا يضيع بل إن سعادته متحققه وفلاحه متحقق في الدنيا والآخرة لأن الذي آواه رب العالمين ومن أعظم أسباب نجاة العبد وتوفيقه وسعادته أن يكون المأوي له رب العالمين جل في علاه سبحانه وتعالى هذه من أكبر النعم وأعظم المنن ،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وأما الآخر فاستحى فاستحيى الله م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آخر الذي جلس خلف الحلقه استحى ما هذا الحياء ما نوعه ؟ حياء من ماذا ؟ لم يبين في الرواية ؟ قد يكون استحيى أن يتقدم مثل صاحبه وحياؤه منعه من التقدم ، وفي حلق العلم ومجالس العلم إذا استحيى طالب العلم من العالم حرِم العلم ولا حياء في الدين إذا كان الإنسان يستحيي من معرفة دينه بعضهم يكون على خطأ أو مخالفة أو يجهل حكما يقال له اسأل الشيخ يقول أستحي ، هذا النوع من الحياء يَحرِم الإنسان من العلم ولهذا قيل اثنان يحرمان من العلم الكبر والحياء الذي يتكبر عن السؤال والذي يستحي من الحياء ، قد يكون هذا الذي استحيى حياءه من هذا النوع حياء أن يتقدم أن يقرب أن يقترب من صاحبه وقد يكون حياؤه شيء آخر وهو أنه أراد أن يذهب مثل الأول الذي ذهب لكنه استحيى من الذهاب فجلس منعه حياءه أن يذهب ، أحيانا بعض الناس يمر في مجلس علم ونفسه تدفعه إلى الذهاب لكن يستحيي ويجلس يقول كيف الآن أشياء وعلم والناس جالسين ويستفيدون وأنا أذه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جلس حياء ، والأقرب والله اعلم أن هذا الرجل جلس لهذا السبب لأنه جاء في رواية عند الحاكم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ضى قليلا ثم جلس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مشى ثم جلس منعه الحياء من أن يذهب وقد قال نبينا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حياء لا يأتي إلا بخي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في الحديث الآخر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حياء خير ك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نفعه حياء نفعا عظيما فجلس ، فانظر الجزاء والثواب قال </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وأما الآخر فاستحيى فاستحيى الله م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حياء كما في هذا الحديث وأيضا كما في 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لا يستحيي أن يضرب مثلا ما بعوض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ضاف إلى الله بل جاء في السنة ما يدل على أن الحيي اسم من أسمائه كما في 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حيي كريم يستحيي من عبده إذا رفع إليه يديه أن يرده صفر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استحيى الله م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صفة مضافه إلى الله وهي صفة الحياء والقول فيها كالقول في جميع الصفات والقاعدة في الباب أن الصفات تضاف إلى الله على الوجه الذي يليق بجلاله وكماله فنقول في الحياء كما نقول في السمع كما نقول في البصر كما نقول في العلم كما نقول في الإرادة كما أننا نقول له سمع لا كالأسماع وبصر لا كالأبصار وعلم لا كعلم غيره وإرادة لا كالإرادات فله حياء يليق بجلاله وفضله سبحانه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أيضا قال العلماء حياء الله حياء بر وفضل وإنعام وإكرام وعطاء ولهذا قال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يستحيي من عبده إذا رفع إليه يدي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حياؤه سبحانه حياء بر وفضل وإنعام وإكرام وجود وعطاء ، فإذا هذا الذي استحيى فاستحيى الله منه يفوز بهذه الخيرات وهذه الغنائم وهذه الأمور التي ينالها بمقابل حياءه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أما الآخر فأعرض فأعرض الله ع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آخر أعرض عن مجلس العلم فأعرض عنه فأعرض الله عنه والجزاء من جنس العمل جزاء وفاقا ، وقد قال أهل العلم الحديث محمول على أنه أعرض من غير عذر أعرض رغبة عن العلم وعدم حرص على العلم لا عن عذر لكن أحيانا الإنسان يذهب ليس معرضا وإنما مضطرا لعذر من الأعذار أو ظرف من الظروف أو أمر من الأمور فلا يقال أعرض فأعرض الله عنه والنبي عليه الصلاة والسلام ليس كغيره ولهذا من الخطأ أن ينزِّل الإنسان مثل هذا على بعض الأشخاص يرى شخصا قام ومشى من حلقة العلم يقول هذا أعرض فأعرض الله عنه ما يجوز مثل هذا لأن الحديث محمول على الإعراض من غير عذر وما يدريك أن الذين قاموا قلوا أو كثروا عندهم أعذار قد يكون الإنسان في حلقة العلم ويقوم لأنه بلغه أن أحد أولاده مريض أو ضرورة أو تذكر موعدا متعينا أو أمر من الأمور فالنبي عليه الصلاة والسلام لما قال أعرض فأعرض الله عنه تكلم بوحي ، فإذا مثل هذا ما يجوز أن ينزّل على شخص معين لأن الحديث محمول على من أعرض عن حلقة العلم بغير عذر فإذا نزّل الإنسان مثل هذا الحديث على من قام من حلقة علم ما يدريك أن عنده عذر أو أعذار لم يتمكن بسببها من الجلوس بمجلس العلم هذا أمر مهم للغاية يجب أن يتنبه له تجنبا للخطأ في هذا الباب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حديث فيه فضل لمجالس العلم والمكانة العظيمة التي يفوز بها طالب العلم وأن من يقبل على  حلقة العلم فقد أوى إلى الله وفي هذا المقام نقيد فائدة ثمينة جدا علقها ابن القيم رحمه الله بكتابه مفتاح دار السعادة على هذا الحديث في أقل من سطر لكنها والله ثمينة جدا يقول رحمه ال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فلو لم يكن لطالب العلم إلا أن الله يؤويه ولا يعرض عنه لكفى به فضلا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ascii="Simplified Arabic" w:hAnsi="Simplified Arabic" w:cs="Simplified Arabic"/>
          <w:sz w:val="28"/>
          <w:sz w:val="28"/>
          <w:szCs w:val="28"/>
          <w:rtl w:val="true"/>
          <w:lang w:bidi="ar-KW"/>
        </w:rPr>
        <w:t xml:space="preserve">سؤال من الحضور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أما الآخر فاستحيى فاستحيى الله م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سيقت مساق المدح أم الذم ؟</w:t>
      </w:r>
    </w:p>
    <w:p>
      <w:pPr>
        <w:pStyle w:val="Normal"/>
        <w:autoSpaceDE w:val="false"/>
        <w:jc w:val="left"/>
        <w:rPr/>
      </w:pPr>
      <w:r>
        <w:rPr>
          <w:rFonts w:ascii="Simplified Arabic" w:hAnsi="Simplified Arabic" w:cs="Simplified Arabic"/>
          <w:sz w:val="28"/>
          <w:sz w:val="28"/>
          <w:szCs w:val="28"/>
          <w:rtl w:val="true"/>
          <w:lang w:bidi="ar-KW"/>
        </w:rPr>
        <w:t xml:space="preserve">الأول والثاني كلاهما في مساق المدح الذي أقبل على حلقة العلم والذي جلس فيها حياء وأهل العلم رحمهم الله قسموا الناس في هذا الباب أقسام في حلقة الع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سم مُعَلِم أو عالم يعلم الناس ، وقسم طالب علم ، وقسم مستمع ، وقسم معرض فهي أقسام أربعه بل هذا المعنى جاء عن ابن مسعود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ن عالما أو متعلما أو مستمعا ولا تكونن الرابع فته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ذه الأقسام الأربعة كلها موجوه في الحديث المعلم هو رسول الله والمتعلم الذي دخل في الحلقة والمستمع هذا الذي كاد أن يذهب لكنه استحيى وجلس جلس مسمعا و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م القوم لا يشقى بهم جليس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قسم الرابع معرض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تاد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له</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شْتَرِ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يُضِ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بِ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غَيْ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مٍ</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لع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ك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ف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بحس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مرئ</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ضلال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ختا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اط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ق</w:t>
      </w:r>
      <w:r>
        <w:rPr>
          <w:rFonts w:cs="Traditional Arabic" w:ascii="Traditional Arabic" w:hAnsi="Traditional Arabic"/>
          <w:b/>
          <w:bCs/>
          <w:color w:val="FF0000"/>
          <w:sz w:val="32"/>
          <w:szCs w:val="32"/>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ختم رحمه الله بهذا الأثر العظيم في تفسير هذه الآية من سورة لقمان ، ابن مسعود تلا هذه الآية و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له الذي لا إله إلا هو إنه الغن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وله إنه الغناء هذا تفسير للهو الحديث ببعض أفراده لهو الحديث يشمل كل باطل ومن ذلكم الغناء بتفسير ابن مسعود وغيره من الصحابة والتابعين في بيان معنى هذه الآي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تادة هنا يفسر 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شتري لهو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يزيل توهم قد يقع في بعض الأذهان أن اشتراء لهو الحديث أن يدفع الإنسان مالا ويأخذ بمقابله لهوا قد يكون هذا فهم بعض الناس بحيث إنه مثلا لو أنه استمع أغاني أو أهديت له أغاني وأخذ يستمع إليها يقول أنا لم اشتري لهو الحديث فلا تنطبق علي الآية أنا جاءت لي هدية لم اشتريها أو فتحت المذياع ووجدت الأغاني واستمعت إليها لم اشتري ولم ادفع فلوس فقتادة رحمه الله في هذا الأثر أراد أن يزيل هذا التوهم أو هذا الفهم الخاطئ وأراد أن يبين أن اشتراء لهو الحديث لا يلزم منه دفع الثمن ، مجرد أخذه وقبوله واستماعه يعد اشتراءا وتتناول الآيات من كان كذلك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ول رحمه الله تعالى وجاء في بعض المصادر أنه حلف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ما والله لعله أن لا يكون أنفق فيه ما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ه أي لهو الحديث يعني لم يدفع فيه مال ، وجاء في بعض المصادر إضافه في الأثر وهي مهمة جدا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ما والله لعله أن لا يكون أنفق فيه مالا ولكن شراؤه استحباب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شراء لهو الحديث أن يستحب لهو الحديث مجرد ما يكون يحب الأغاني ويسمع الأغاني تنطبق عليه الآية أنه يشتري لهو الحديث حتى لو لم يدفع ريالا واحد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 xml:space="preserve">وبحسب أمريء من الضلالة أن يختار حديث الباطل على حديث الحق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آن من المصائب العظيمة أن بعض الناس يكون عنده المذياع في سيارته أو في بيته فيدير المذياع فيمر بقراءة للقارئ جميلة جدا أو يمر بدرس نافع يحتاجه في دينه وفي عبادته لله أو يمر بحديث نافع في دينه ودنياه كل هذا يفر المذياع عنه حتى يقف على أغنية ويثبت عليها المذياع معرضا عن القرآن معرضا عن العلم معرضا عن الأمور النافعه له في دنياه ويشتغل بلهو الحديث تنطبق عليه الآية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بحسب امرئ من الضلا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يكفي الإنسان ضلالة وشرا أن يختار حديث الباطل على حديث الحق ، وفي أيضا بعض المصاد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 يختار حديث الباطل على حديث الحق وما يضر على ما ينفع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ن كان بهذه الصفة جنى على نفسه جناية عظيم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بما أننا تحدثنا على السيارات وما فيها الآن من وسائل الاستماع سواء المذياع أو الأشرطه أو كذلك الآن السيديات الآن مع التطور بعض طلبة العلم عنده سيدي كامل فيه جميع دروس ابن عثيمين رحمه الله ويضعه في سيارته أو أيضا أكبر من السيدي أجهره أخرى فيها جميع دروس الشيخ ابن عثيمين رحمه الله أو غيره من أهل العلم ودائما في سيارته يستمع إلى العلم فهذه النعمة العظيمة التي يسرها الله سبحانه وتعالى للناس من الناس من وُفق لاستعمالها في الخير ومنهم والعياذ بالله استعملها في الشر لا يسمع فيه إلا الأغاني بل بعضهم لم يكتفي بسماع الباطل إذا جاء عند إشارات المرور أو أماكن تجمعات الناس رفع الصوت بصوت مزعج جدا أو مثلا يمر في الصحر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رة كنا مع الوالد في سفر ومعنا أيضا شخص ظريف فجلسنا في الصحراء وبيننا جبال نرتاح قليلا فمرت سيارة مسرعه وصوت الأغاني في أعلا ما يكون وتضرب الجبال يمينا وشمالا فالوالد قال إيش هذا ؟ مستغرب فهذا الظريف إلي معنا قال ما يريد أن </w:t>
      </w:r>
      <w:r>
        <w:rPr>
          <w:rFonts w:ascii="Simplified Arabic" w:hAnsi="Simplified Arabic" w:cs="Simplified Arabic"/>
          <w:color w:val="339966"/>
          <w:sz w:val="28"/>
          <w:sz w:val="28"/>
          <w:szCs w:val="28"/>
          <w:rtl w:val="true"/>
          <w:lang w:bidi="ar-KW"/>
        </w:rPr>
        <w:t xml:space="preserve">يحسد </w:t>
      </w:r>
      <w:r>
        <w:rPr>
          <w:rFonts w:ascii="Simplified Arabic" w:hAnsi="Simplified Arabic" w:cs="Simplified Arabic"/>
          <w:sz w:val="28"/>
          <w:sz w:val="28"/>
          <w:szCs w:val="28"/>
          <w:rtl w:val="true"/>
          <w:lang w:bidi="ar-KW"/>
        </w:rPr>
        <w:t xml:space="preserve"> الجبال يعني يريد حتى الجبال تسمع ما عنده فبعض الناس مصاب بعطب في فكره وفي عقله وفي تفكيره وفي أذيته للناس ما يسلم حتى الناس من أذاه ، الآن بعض الناس حتى في بيته يكون في جواره رجل صالح من أهل القرآن  من أهل الذكر من أهل العبادة ويرفع الأغاني بصوت عال جدا يؤذي هذا في بيته إذا أراد أن يقرأ القرآن تدخل عليه هذا الصوت المنكر داخل بيته هذا يحصل ، فإذا من المناسب جدا أقول ذلك ناصحا لمن كان مبتلى أن يداوي نفسه بالقرآن يقرأ هذه الآية ويقرأ كلام المفسرين لها ويسأل الله تباك وتعالى أن يهدي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color w:val="FF0000"/>
          <w:sz w:val="32"/>
          <w:szCs w:val="32"/>
          <w:lang w:bidi="ar-KW"/>
        </w:rPr>
      </w:pPr>
      <w:r>
        <w:rPr>
          <w:rFonts w:cs="Simplified Arabic" w:ascii="Simplified Arabic" w:hAnsi="Simplified Arabic"/>
          <w:color w:val="FF0000"/>
          <w:sz w:val="32"/>
          <w:szCs w:val="32"/>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lang w:bidi="ar-KW"/>
        </w:rPr>
        <w:t>18</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 xml:space="preserve">في </w:t>
      </w:r>
      <w:r>
        <w:rPr>
          <w:rFonts w:ascii="Traditional Arabic" w:hAnsi="Traditional Arabic" w:cs="Traditional Arabic"/>
          <w:b/>
          <w:b/>
          <w:bCs/>
          <w:color w:val="FF0000"/>
          <w:sz w:val="32"/>
          <w:sz w:val="32"/>
          <w:szCs w:val="32"/>
          <w:rtl w:val="true"/>
          <w:lang w:bidi="ar-KW"/>
        </w:rPr>
        <w:t>التغ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ري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ذ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شي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ذ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ن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غن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ية</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لن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س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صو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غن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جه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رجاه</w:t>
      </w:r>
      <w:r>
        <w:rPr>
          <w:rFonts w:cs="Traditional Arabic" w:ascii="Traditional Arabic" w:hAnsi="Traditional Arabic"/>
          <w:b/>
          <w:bCs/>
          <w:color w:val="FF0000"/>
          <w:sz w:val="32"/>
          <w:szCs w:val="32"/>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ثم عقد الإمام المجدد شيخ الإسلام محمد بن عبد الوهاب رحمه الله هذه الترجمة باب ما جاء في التغني بالقرآن وجعلها خاتمة لكتابه النافع المبارك فضائل القرآن 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اب ما جاء في التغني ب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تغني القرآن أن يقرأه  القارئ والتالي بصوت يجهر به ويجتهد  في تحسين صوته وتجميل صوته بالقرآن الكريم ثم مع هذا التحسين والتجميل لصوته بالقرآن يعد ذلك قربة إلى الله يتقرب إلى الله ويستشعر ما جاء في الحديث الذي ذكره المصنف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ما أذن الله لشيء ما أذن لنبي يتغنى ب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ذن أي استمع ومنه قول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السماء انشقت وأذنت لربها وحق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ذنت أي استمعت أمر الله لها بالانشقاق وحق لها ذلك أن تكون مستمعة مطيعه أمر ربها ، أيضا منه ما جاء في قو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هم الذين يؤذون النبي ويقولون هو أذن قل هو أذن خير لك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من قول المنافقين ومن صفات المنافقين أن النبي عليه الصلاة والسلام أذن أي يقول بعضهم لبعض لا عليكم أفعلوا ما شئتم ونذهب إليه ونقول له نعتذر بأي عذر يسمع هو أذن يسمع أي شيء تقوله يصدقه فالشاهد أن معنى كلمة أُذن أو أَذن أي سمع ،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ما أذن الله لشيء</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ا استمع فهذا فيه أن الله يحب وفيه إثبات السمع لله أن يستمع لمن يتلوا القرآن ويجمل صوته ويحسن صوته بالقرآن فهذه من أعظم القرب ومن أعظم الإعمال التي حبها الله سبحانه وتعالى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سؤال من الحاضر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يجهر به تفسير ليتغنى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جهر به يرفع الصوت ولهذا بعض أهل العلم قالوا إن قوله يجهر به مفسره ليتغنى بالقرآن وبعض أهل العلم قالوا يجهر به يحسن صوته وكل منهما مستفاد من هذا الحديث نفسه تحسين الصوت مع أيضا رفع الصو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تغنى بالقرآن يتناول الأمرين معا رفع الصوت به تلاوتة له مع تحسينه وتجميل الصوت بتلاوة القرآن من غير تكلف كما ذكر ذلكم أهل العلم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إمام أحمد قال يحسنه بصوته من غير تكلف أما  التنطع والتكلف فهذا ممنوع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ascii="Simplified Arabic" w:hAnsi="Simplified Arabic" w:cs="Simplified Arabic"/>
          <w:sz w:val="28"/>
          <w:sz w:val="28"/>
          <w:szCs w:val="28"/>
          <w:rtl w:val="true"/>
          <w:lang w:bidi="ar-KW"/>
        </w:rPr>
        <w:t xml:space="preserve">سؤال من الحاضر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خصيص بـ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نب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هل له مفهوم أو أي عبد من عباد الله ؟</w:t>
      </w:r>
    </w:p>
    <w:p>
      <w:pPr>
        <w:pStyle w:val="Normal"/>
        <w:autoSpaceDE w:val="false"/>
        <w:jc w:val="left"/>
        <w:rPr/>
      </w:pPr>
      <w:r>
        <w:rPr>
          <w:rFonts w:ascii="Simplified Arabic" w:hAnsi="Simplified Arabic" w:cs="Simplified Arabic"/>
          <w:sz w:val="28"/>
          <w:sz w:val="28"/>
          <w:szCs w:val="28"/>
          <w:rtl w:val="true"/>
          <w:lang w:bidi="ar-KW"/>
        </w:rPr>
        <w:t xml:space="preserve">قوله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أذن الله لنب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ه مثل ما تمت الإشارة إليه أن الله سبحانه يحب سماع ذلك وقد يكون لذكر النبي مفهوم وقد يكون المراد أيضا كل من تلا القرآن مثل مما سيأتي في الحديث الآخر ليس منا من لم يتغنى بالقرآن مما يدل على أن الله سبحانه يحب ذلك من عباده وأن يتغنوا بالقرآن ويحسنوا أصواتهم بالقرآن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color w:val="FF0000"/>
          <w:sz w:val="28"/>
          <w:szCs w:val="28"/>
          <w:lang w:bidi="ar-KW"/>
        </w:rPr>
      </w:pPr>
      <w:r>
        <w:rPr>
          <w:rFonts w:cs="Simplified Arabic" w:ascii="Simplified Arabic" w:hAnsi="Simplified Arabic"/>
          <w:color w:val="FF0000"/>
          <w:sz w:val="28"/>
          <w:szCs w:val="28"/>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باب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Simplified Arabic" w:hAnsi="Simplified Arabic" w:cs="Simplified Arabic"/>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لي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غ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ا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سن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يد</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رحمه الله هذا الحديث يذكر ذلك عليه الصلاة والسلام محذرا وأن مقام القرآن يعتني به الإنسان ويهتم به ويكون له مكانه في قلبه وأن يقرأه معظما له مرتلا تاليا محسنا صوته محسنا صوته مجملا صوته بكلام الله متقربا إلى الله بذلك قال وعرفنا أن التغني القرآن المراد به أن يرفع صوته بتلاوة القرآن الكريم وأن يحسن صوته ويجمل صوته بالقرآن الكريم وإذا وفق العبد لهذا المستوى في التلاوة وفي الأداء لكلام الله سبحان وتعالى صادقا مع الله مقبلا على الله كم  لتلاوته من الأثر عليه وعلى من يستمع إليه وكم من الناس هداهم الله بسماع قراءة القراء وتلاوة التالين كم الناس هداهم الله في صلاة التراويح آيات تمر عليه أثناء صلاة التراويح فتغير حياته تماما خوفا من الله وإقبالا على الله وتركا لمعاصي وذنوب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الشاهد أن هذا من أعظم أبواب الخير أن يعتني العبد بالقرآن الكريم تغنيا به أي تحسينا مع رفع صوت بالتلاو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علامة ابن القيم قال في 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يس منا من لم يتغن ب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فيه معنيان أحدهما يجعله له مكانة </w:t>
      </w:r>
      <w:r>
        <w:rPr>
          <w:rFonts w:cs="Simplified Arabic" w:ascii="Simplified Arabic" w:hAnsi="Simplified Arabic"/>
          <w:color w:val="339966"/>
          <w:sz w:val="20"/>
          <w:szCs w:val="20"/>
          <w:rtl w:val="true"/>
          <w:lang w:bidi="ar-KW"/>
        </w:rPr>
        <w:t xml:space="preserve">( </w:t>
      </w:r>
      <w:r>
        <w:rPr>
          <w:rFonts w:ascii="Simplified Arabic" w:hAnsi="Simplified Arabic" w:cs="Simplified Arabic"/>
          <w:color w:val="339966"/>
          <w:sz w:val="20"/>
          <w:sz w:val="20"/>
          <w:szCs w:val="20"/>
          <w:rtl w:val="true"/>
          <w:lang w:bidi="ar-KW"/>
        </w:rPr>
        <w:t xml:space="preserve">كلمة غير واضحة </w:t>
      </w:r>
      <w:r>
        <w:rPr>
          <w:rFonts w:cs="Simplified Arabic" w:ascii="Simplified Arabic" w:hAnsi="Simplified Arabic"/>
          <w:color w:val="339966"/>
          <w:sz w:val="20"/>
          <w:szCs w:val="20"/>
          <w:lang w:bidi="ar-KW"/>
        </w:rPr>
        <w:t>53</w:t>
      </w:r>
      <w:r>
        <w:rPr>
          <w:rFonts w:cs="Simplified Arabic" w:ascii="Simplified Arabic" w:hAnsi="Simplified Arabic"/>
          <w:color w:val="339966"/>
          <w:sz w:val="20"/>
          <w:szCs w:val="20"/>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صحابه من محبته له </w:t>
      </w:r>
      <w:r>
        <w:rPr>
          <w:rFonts w:cs="Simplified Arabic" w:ascii="Simplified Arabic" w:hAnsi="Simplified Arabic"/>
          <w:color w:val="339966"/>
          <w:sz w:val="20"/>
          <w:szCs w:val="20"/>
          <w:rtl w:val="true"/>
          <w:lang w:bidi="ar-KW"/>
        </w:rPr>
        <w:t xml:space="preserve">( </w:t>
      </w:r>
      <w:r>
        <w:rPr>
          <w:rFonts w:ascii="Simplified Arabic" w:hAnsi="Simplified Arabic" w:cs="Simplified Arabic"/>
          <w:color w:val="339966"/>
          <w:sz w:val="20"/>
          <w:sz w:val="20"/>
          <w:szCs w:val="20"/>
          <w:rtl w:val="true"/>
          <w:lang w:bidi="ar-KW"/>
        </w:rPr>
        <w:t xml:space="preserve">كلمة غير واضحة </w:t>
      </w:r>
      <w:r>
        <w:rPr>
          <w:rFonts w:cs="Simplified Arabic" w:ascii="Simplified Arabic" w:hAnsi="Simplified Arabic"/>
          <w:color w:val="339966"/>
          <w:sz w:val="20"/>
          <w:szCs w:val="20"/>
          <w:lang w:bidi="ar-KW"/>
        </w:rPr>
        <w:t>53</w:t>
      </w:r>
      <w:r>
        <w:rPr>
          <w:rFonts w:cs="Simplified Arabic" w:ascii="Simplified Arabic" w:hAnsi="Simplified Arabic"/>
          <w:color w:val="339966"/>
          <w:sz w:val="20"/>
          <w:szCs w:val="20"/>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تغنى بالقرآن أي يكون عنده حفاوة به واهتماما وعناية واستماعا وتلذذا بسماع القرآن مثل محبة أهل الغنا للغناء أو أشد منهم عندما يستمع إلى آيات الله وكلام الله سبحانه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والثاني وهو الأظهر والله اعلم أن يزينه بصوته ويحسنه ما استطاع يحاول يجمل ويزين صوته بالقرآن من غير تكلف كما نبه على ذلكم الإمام احمد رحمه الل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ascii="Simplified Arabic" w:hAnsi="Simplified Arabic" w:cs="Simplified Arabic"/>
          <w:sz w:val="28"/>
          <w:sz w:val="28"/>
          <w:szCs w:val="28"/>
          <w:rtl w:val="true"/>
          <w:lang w:bidi="ar-KW"/>
        </w:rPr>
        <w:t xml:space="preserve">ثم ختم المصنف رحمه الله تعالى كتابه بقول والله سبحانه وتعالى أعلم وصلى الله وسلم على محمد وعلى آله وصحب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م بحمد الله اللقاء الحادي عشر والأخير</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sz w:val="32"/>
          <w:szCs w:val="32"/>
          <w:lang w:bidi="ar-KW"/>
        </w:rPr>
      </w:pPr>
      <w:r>
        <w:rPr>
          <w:sz w:val="32"/>
          <w:szCs w:val="32"/>
          <w:rtl w:val="true"/>
          <w:lang w:bidi="ar-KW"/>
        </w:rPr>
        <w:t xml:space="preserve"> </w:t>
      </w:r>
    </w:p>
    <w:sectPr>
      <w:footerReference w:type="default" r:id="rId2"/>
      <w:type w:val="nextPage"/>
      <w:pgSz w:w="11906" w:h="16838"/>
      <w:pgMar w:left="1440" w:right="1440" w:gutter="0" w:header="0" w:top="1440" w:footer="709" w:bottom="1440"/>
      <w:pgNumType w:start="1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34:00Z</dcterms:created>
  <dc:creator>MY-PC</dc:creator>
  <dc:description/>
  <cp:keywords/>
  <dc:language>en-US</dc:language>
  <cp:lastModifiedBy>MY-PC</cp:lastModifiedBy>
  <dcterms:modified xsi:type="dcterms:W3CDTF">2013-09-28T13:39:00Z</dcterms:modified>
  <cp:revision>3</cp:revision>
  <dc:subject/>
  <dc:title>بسم الله الرحمن الرحيم</dc:title>
</cp:coreProperties>
</file>